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�C�Y�̖��̍���i�</w:t>
      </w:r>
      <w:r>
        <w:rPr/>
        <w:t>㋉�</w:t>
      </w:r>
      <w:r>
        <w:rPr/>
        <w:t>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>- �����Â��B(����)  ver 2.5x�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Written by T.Ohkubo 1997.0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͂��</w:t>
      </w:r>
      <w:r>
        <w:rPr>
          <w:rtl w:val="true"/>
        </w:rPr>
        <w:t>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Ƃ����</w:t>
      </w:r>
      <w:r>
        <w:rPr/>
        <w:t>킯�</w:t>
      </w:r>
      <w:r>
        <w:rPr/>
        <w:t>ŁA���ʂ̕��͂����̖��ł�����l�Ȃ�Ă</w:t>
      </w:r>
      <w:r>
        <w:rPr>
          <w:rtl w:val="true"/>
        </w:rPr>
        <w:t>߂</w:t>
      </w:r>
      <w:r>
        <w:rPr/>
        <w:t>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</w:t>
      </w:r>
      <w:r>
        <w:rPr/>
        <w:t>傤���</w:t>
      </w:r>
      <w:r>
        <w:rPr/>
        <w:t>ǁA����ɖʓ|�ȊG��</w:t>
      </w:r>
      <w:r>
        <w:rPr>
          <w:rtl w:val="true"/>
        </w:rPr>
        <w:t>܂</w:t>
      </w:r>
      <w:r>
        <w:rPr/>
        <w:t>񂾖��</w:t>
      </w:r>
      <w:r>
        <w:rPr/>
        <w:t>ɂ��Ă�A�</w:t>
      </w:r>
      <w:r>
        <w:rPr/>
        <w:t>ꉞ�̓</w:t>
      </w:r>
      <w:r>
        <w:rPr/>
        <w:t>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Ă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�Âɂ��ẮA�ŏ��̊��i�K�ɂ����āA���łɂ��̊G���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ŏ��̃o�[�W�����̎��_�ł�A���Ȃ�Ή���₷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͑ł���Ă����̂ŁA���Ƃ͂����ƏC����</w:t>
      </w:r>
      <w:r>
        <w:rPr/>
        <w:t>邾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V�X�e���̕�͂Ƃ����A�G�̖�����̂��</w:t>
      </w:r>
      <w:r>
        <w:rPr/>
        <w:t>ُ�</w:t>
      </w:r>
      <w:r>
        <w:rPr/>
        <w:t>ɖʓ|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̕��Ή������Ă��</w:t>
      </w:r>
      <w:r>
        <w:rPr/>
        <w:t>肪�</w:t>
      </w:r>
      <w:r>
        <w:rPr/>
        <w:t>S�R�Ȃ��A�Ƃ����������Ԃ���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</w:t>
      </w:r>
      <w:r>
        <w:rPr/>
        <w:t>ǂ͂����΂��񂵂ɂ���Ă���ł��ˁB�Ƃ</w:t>
      </w:r>
      <w:r>
        <w:rPr/>
        <w:t>肠�������</w:t>
      </w:r>
      <w:r>
        <w:rPr/>
        <w:t>ɉ�ǂ���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�Ō�ɂ̂���Ă��G���V�X�e������������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킯�</w:t>
      </w:r>
      <w:r>
        <w:rPr/>
        <w:t>ŁA�͂���</w:t>
      </w:r>
      <w:r>
        <w:rPr/>
        <w:t>茾��</w:t>
      </w:r>
      <w:r>
        <w:rPr/>
        <w:t>ĊG���V�X�e���͂��</w:t>
      </w:r>
      <w:r>
        <w:rPr>
          <w:rtl w:val="true"/>
        </w:rPr>
        <w:t>܂</w:t>
      </w:r>
      <w:r>
        <w:rPr/>
        <w:t>��</w:t>
      </w:r>
      <w:r>
        <w:rPr/>
        <w:t>ł��B���</w:t>
      </w:r>
      <w:r>
        <w:rPr/>
        <w:t>ꂩ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͊G������Ă����C�͂��</w:t>
      </w:r>
      <w:r>
        <w:rPr/>
        <w:t>炳��</w:t>
      </w:r>
      <w:r>
        <w:rPr/>
        <w:t>Ȃ��̂ŁA�G��</w:t>
      </w:r>
      <w:r>
        <w:rPr/>
        <w:t>肪�����邩�</w:t>
      </w:r>
      <w:r>
        <w:rPr/>
        <w:t>ǂ����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/>
        <w:t>ꂽ�</w:t>
      </w:r>
      <w:r>
        <w:rPr/>
        <w:t>l�̋C�</w:t>
      </w:r>
      <w:r>
        <w:rPr>
          <w:rtl w:val="true"/>
        </w:rPr>
        <w:t>܂</w:t>
      </w:r>
      <w:r>
        <w:rPr/>
        <w:t>���</w:t>
      </w:r>
      <w:r>
        <w:rPr/>
        <w:t>ɂ�����Ă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C����l�͂��Гǂ�ł</w:t>
      </w:r>
      <w:r>
        <w:rPr/>
        <w:t>݂</w:t>
      </w:r>
      <w:r>
        <w:rPr/>
        <w:t>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u�G���v�ɂ��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G���v�Ƃ����̂́A���</w:t>
      </w:r>
      <w:r>
        <w:rPr>
          <w:rtl w:val="true"/>
        </w:rPr>
        <w:t>܂</w:t>
      </w:r>
      <w:r>
        <w:rPr/>
        <w:t>��͉񓚂</w:t>
      </w:r>
      <w:r>
        <w:rPr/>
        <w:t>ɊG��g�����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�X�|�[�c�I��̊�Ƃ��\�������āA�u���̐l�͒N�ł��</w:t>
      </w:r>
      <w:r>
        <w:rPr/>
        <w:t>傤�</w:t>
      </w:r>
      <w:r>
        <w:rPr/>
        <w:t>H�v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ɁA�u�`�`�ŗL���ȁA�`�`�Ƃ����l�͒N�ł��</w:t>
      </w:r>
      <w:r>
        <w:rPr/>
        <w:t>傤�</w:t>
      </w:r>
      <w:r>
        <w:rPr/>
        <w:t>H�v�Ƃ������ɂ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R�l�̐l���̊��Ȃ�</w:t>
      </w:r>
      <w:r>
        <w:rPr/>
        <w:t>ׂ</w:t>
      </w:r>
      <w:r>
        <w:rPr/>
        <w:t>Đ������l�𓖂Ă�A�Ƃ�����Ȃ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́A���̂Q�̌`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�F�G�ƕ��́@���@�񓚁F���́~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F�@�Q�Q�S �~ �P�X�Q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蕶�́</w:t>
      </w:r>
      <w:r>
        <w:rPr/>
        <w:t>F�@�S�O�����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񓚕��́F�@�P�T�����ȓ� �~ 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�F���́@���@�񓚁F�G�~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蕶�́</w:t>
      </w:r>
      <w:r>
        <w:rPr/>
        <w:t>F�@�V�T�����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񓚊G�F�@�@�P�Q�W �~ �P�Q�W�h�b�g �~ 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G�A�񓚊G�Ɏg���p���b�g�ɂ��ẮA�P�U�F���P�Q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ŁA�S�F�͎��R�Ɏg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������</w:t>
      </w:r>
      <w:r>
        <w:rPr/>
        <w:t>ł̈�Ԃ̐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Ă����ł��</w:t>
      </w:r>
      <w:r>
        <w:rPr/>
        <w:t>傤�</w:t>
      </w:r>
      <w:r>
        <w:rPr/>
        <w:t>B�ʐ^�Ȃ񂩎�</w:t>
      </w:r>
      <w:r>
        <w:rPr/>
        <w:t>荞�</w:t>
      </w:r>
      <w:r>
        <w:rPr>
          <w:rtl w:val="true"/>
        </w:rPr>
        <w:t>ޏ</w:t>
      </w:r>
      <w:r>
        <w:rPr/>
        <w:t>ꍇ�</w:t>
      </w:r>
      <w:r>
        <w:rPr/>
        <w:t>A���Ȃ�̏C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A�������ł̎</w:t>
      </w:r>
      <w:r>
        <w:rPr/>
        <w:t>菇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���A�񓚂Ɏg���G��O���t�B�b�N�c�[�����ŕ`���āA�����s�r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摜�</w:t>
      </w:r>
      <w:r>
        <w:rPr/>
        <w:t>`���Ɏw��T�C�Y�ŃR���o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�l�n�m�t�@�C���ɁA�`�����G�ɂ��Ă̖���ł����</w:t>
      </w:r>
      <w:r>
        <w:rPr/>
        <w:t>݁</w:t>
      </w:r>
      <w:r>
        <w:rPr/>
        <w:t>A�l�n�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s�p�y�t�@�C���ɃR���p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@���G�t�@�C���A�s�p�y�t�@�C���</w:t>
      </w:r>
      <w:r>
        <w:rPr>
          <w:rtl w:val="true"/>
        </w:rPr>
        <w:t>𐳂</w:t>
      </w:r>
      <w:r>
        <w:rPr/>
        <w:t>����f�B���N�g���ɒ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菇�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́A����ɏ</w:t>
      </w:r>
      <w:r>
        <w:rPr>
          <w:rtl w:val="true"/>
        </w:rPr>
        <w:t>ڂ</w:t>
      </w:r>
      <w:r>
        <w:rPr/>
        <w:t>������</w:t>
      </w:r>
      <w:r>
        <w:rPr/>
        <w:t>ł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��A�񓚂Ɏg���G��O���t�B�b�N�c�[�����ŕ`���āA�����s�r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摜�</w:t>
      </w:r>
      <w:r>
        <w:rPr/>
        <w:t>`���Ɏw��T�C�Y�ŃR���o�[�g����B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A�񓚂Ɏg���G����</w:t>
      </w:r>
      <w:r>
        <w:rPr>
          <w:rtl w:val="true"/>
        </w:rPr>
        <w:t>܂</w:t>
      </w:r>
      <w:r>
        <w:rPr/>
        <w:t>��</w:t>
      </w:r>
      <w:r>
        <w:rPr/>
        <w:t>B�������̃O���t�B�b�N�G�f�B�^�[�Ŋ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C�Y�͏�ɋL�q�����Ƃ���ŁA�Ƃ</w:t>
      </w:r>
      <w:r>
        <w:rPr/>
        <w:t>肠���������</w:t>
      </w:r>
      <w:r>
        <w:rPr/>
        <w:t>ɕ`���Ă�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̓</w:t>
      </w:r>
      <w:r>
        <w:rPr/>
        <w:t>I�ɂ́A���Ɏg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223            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+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�����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�`��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+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�󔒂͋C�ɂ��Ȃ��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9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A�񓚂Ɏg��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127    255    383  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����G|�͂���|�͂���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|  �̊G|  �̊G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| 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+------+------+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   �󔒂͋C�ɂ��Ȃ��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9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ɍ����ɕ�</w:t>
      </w:r>
      <w:r>
        <w:rPr/>
        <w:t>ׂ</w:t>
      </w:r>
      <w:r>
        <w:rPr/>
        <w:t>ĕ`���ƌ�ŃR���o�[�g���y�ł��B���Ȃ</w:t>
      </w:r>
      <w:r>
        <w:rPr/>
        <w:t>݂</w:t>
      </w:r>
      <w:r>
        <w:rPr/>
        <w:t>ɁA�񓚂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́A�K����̂</w:t>
      </w:r>
      <w:r>
        <w:rPr/>
        <w:t>悤�</w:t>
      </w:r>
      <w:r>
        <w:rPr/>
        <w:t>ɂR��</w:t>
      </w:r>
      <w:r>
        <w:rPr/>
        <w:t>ׂ</w:t>
      </w:r>
      <w:r>
        <w:rPr/>
        <w:t>āA����</w:t>
      </w:r>
      <w:r>
        <w:rPr>
          <w:rtl w:val="true"/>
        </w:rPr>
        <w:t>𐳉</w:t>
      </w:r>
      <w:r>
        <w:rPr/>
        <w:t>�ɂ��ĕ`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�p���b�g�ɂ��ẮA�u�����Â��v�̃}�X�^�[�f�B�X�N�̒��́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 \GMON �ɓ��Ă� Q_MAIN.RGB �</w:t>
      </w:r>
      <w:r>
        <w:rPr>
          <w:rtl w:val="true"/>
        </w:rPr>
        <w:t>܂</w:t>
      </w:r>
      <w:r>
        <w:rPr/>
        <w:t xml:space="preserve">��� </w:t>
      </w:r>
      <w:r>
        <w:rPr/>
        <w:t>Q_MAIN.ALG ��g��ĕ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��̃O���t�B�b�N�c�[���ł͂ǂ��</w:t>
      </w:r>
      <w:r>
        <w:rPr/>
        <w:t>炩�̃</w:t>
      </w:r>
      <w:r>
        <w:rPr/>
        <w:t>t�@�C���͎g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q�����ʂ�A�p���b�g�ɂ��ẮA�P�U�F���̂P�Q�F�͂��łɂ����Ẫ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e�����g��Ă���̂ŁA���R�ɕύX�ł���p���b�g�́A�p���b�g�ԍ��P�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S�̂S�F�����ł��B��̃p���b�g�t�@�C���ł̓p�X�e���J���[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��̂S�F�ɂ��Ă͍D���Ȃ</w:t>
      </w:r>
      <w:r>
        <w:rPr/>
        <w:t>悤�</w:t>
      </w:r>
      <w:r>
        <w:rPr/>
        <w:t>ɕύX���č\���</w:t>
      </w:r>
      <w:r>
        <w:rPr>
          <w:rtl w:val="true"/>
        </w:rPr>
        <w:t>܂</w:t>
      </w:r>
      <w:r>
        <w:rPr/>
        <w:t>���</w:t>
      </w:r>
      <w:r>
        <w:rPr/>
        <w:t>B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ύX���ĊG��`���ƁA�o�</w:t>
      </w:r>
      <w:r>
        <w:rPr/>
        <w:t>肳�ꂽ���̐</w:t>
      </w:r>
      <w:r>
        <w:rPr/>
        <w:t>F���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G���`������A�u�����Â��v�̃V�X�e�����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ɃR���o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Ȃ�Ƃ����āA RGB �`���̃p���b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ӂ��āA��ʂɕ`�����G��\���������</w:t>
      </w:r>
      <w:r>
        <w:rPr>
          <w:rtl w:val="true"/>
        </w:rPr>
        <w:t>܂܂̏</w:t>
      </w:r>
      <w:r>
        <w:rPr/>
        <w:t>�</w:t>
      </w:r>
      <w:r>
        <w:rPr/>
        <w:t>ԂŃR�}���h��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}�X�^�[�f�B�X�N�� \MON �ɓ��Ă� TSV.EXE �Ƃ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Ďw��T�C�Y�ŃZ�[�u���</w:t>
      </w:r>
      <w:r>
        <w:rPr>
          <w:rtl w:val="true"/>
        </w:rPr>
        <w:t>܂</w:t>
      </w:r>
      <w:r>
        <w:rPr/>
        <w:t>��</w:t>
      </w:r>
      <w:r>
        <w:rPr/>
        <w:t>B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́A &gt; TSV /S /X223 /Y191 /P{�p���b�g�t�@�C��} {�</w:t>
      </w:r>
      <w:r>
        <w:rPr/>
        <w:t>摜�</w:t>
      </w:r>
      <w:r>
        <w:rPr/>
        <w:t>t�@�C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񓚊G�́A &gt; TSV /S /X383 /Y127 /P{�p���b�g�t�@�C��} {�</w:t>
      </w:r>
      <w:r>
        <w:rPr/>
        <w:t>摜�</w:t>
      </w:r>
      <w:r>
        <w:rPr/>
        <w:t>t�@�C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ł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{�p���b�g�t�@�C��} {�</w:t>
      </w:r>
      <w:r>
        <w:rPr/>
        <w:t>摜�</w:t>
      </w:r>
      <w:r>
        <w:rPr/>
        <w:t>t�@�C��} �ɂ��ẮA�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ł�����ł��������B�񓚊G�ɂ��ẮA�R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P�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Z�[�u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C�Ŗ����</w:t>
      </w:r>
      <w:r>
        <w:rPr/>
        <w:t>낤�</w:t>
      </w:r>
      <w:r>
        <w:rPr/>
        <w:t>ƍl�����</w:t>
      </w:r>
      <w:r>
        <w:rPr/>
        <w:t>ꍇ�́</w:t>
      </w:r>
      <w:r>
        <w:rPr/>
        <w:t>A��̎</w:t>
      </w:r>
      <w:r>
        <w:rPr/>
        <w:t>菇���</w:t>
      </w:r>
      <w:r>
        <w:rPr/>
        <w:t>ɓ��</w:t>
      </w:r>
      <w:r>
        <w:rPr>
          <w:rtl w:val="true"/>
        </w:rPr>
        <w:t>ރ</w:t>
      </w:r>
      <w:r>
        <w:rPr/>
        <w:t>R���o�[�^�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`�t�@�C������ƕ</w:t>
      </w:r>
      <w:r>
        <w:rPr/>
        <w:t>֗��</w:t>
      </w:r>
      <w:r>
        <w:rPr/>
        <w:t>ł��B�l�̏</w:t>
      </w:r>
      <w:r>
        <w:rPr/>
        <w:t>ꍇ�́</w:t>
      </w:r>
      <w:r>
        <w:rPr/>
        <w:t>A�Ⴆ�Ζ��G�̃R���o�[�g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CV_QUIZ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2"==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%1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 TMP /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V /s /x223 /y191 /pTMP.RGB %2.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MP.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t�@�C������w�</w:t>
      </w:r>
      <w:r>
        <w:rPr/>
        <w:t>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>CV_QUIZQ [�g���q�t���t�@�C����] [�g���q�Ȃ�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o�b�`�t�@�C����g��Ă��</w:t>
      </w:r>
      <w:r>
        <w:rPr>
          <w:rtl w:val="true"/>
        </w:rPr>
        <w:t>܂</w:t>
      </w:r>
      <w:r>
        <w:rPr/>
        <w:t>��</w:t>
      </w:r>
      <w:r>
        <w:rPr/>
        <w:t>BGL �y�� GSAVE �Ƃ����̂͑����̉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���O���t�B�b�N���[�_�[�^�Z�[�o�[�Łu���� �I�s�v���̃t���[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񓚊G�̃R���o�[�g�ɂ��Ă�A�</w:t>
      </w:r>
      <w:r>
        <w:rPr>
          <w:rtl w:val="true"/>
        </w:rPr>
        <w:t>قړ</w:t>
      </w:r>
      <w:r>
        <w:rPr/>
        <w:t>��</w:t>
      </w:r>
      <w:r>
        <w:rPr/>
        <w:t>l�̃o�b�`�t�@�C���Ŏ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l�n�m�t�@�C���ɁA�`�����G�ɂ��Ă̖���ł����</w:t>
      </w:r>
      <w:r>
        <w:rPr/>
        <w:t>݁</w:t>
      </w:r>
      <w:r>
        <w:rPr/>
        <w:t>A�l�n�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s�p�y�t�@�C���ɃR���p�C������B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̐��Ɋւ��ẮAMONDAI.DOC �</w:t>
      </w:r>
      <w:r>
        <w:rPr/>
        <w:t>𗝉�</w:t>
      </w:r>
      <w:r>
        <w:rPr/>
        <w:t>Ă���Ƃ����O�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ONDAI.DOC �Ő������ʂ�A���t�@�C���i�g���q�l�n�m�j�͂������̃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X�g�G�f�B�^�[�����̓��[�v���ŕҏW���</w:t>
      </w:r>
      <w:r>
        <w:rPr>
          <w:rtl w:val="true"/>
        </w:rPr>
        <w:t>܂</w:t>
      </w:r>
      <w:r>
        <w:rPr/>
        <w:t>��</w:t>
      </w:r>
      <w:r>
        <w:rPr/>
        <w:t>B���͂����̖��� MONDA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�����ʂ�ŁA���͂����̖��ƊG��g������͓����t�@�C���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@�C���ƈႤ�̂́A���̃��[�h�ԍ��Ə������ԂŁA���̂</w:t>
      </w:r>
      <w:r>
        <w:rPr/>
        <w:t>悤�</w:t>
      </w:r>
      <w:r>
        <w:rPr/>
        <w:t>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ɊG��g���`��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m�ʂ̂b�l�ł��Ȃ��</w:t>
      </w:r>
      <w:r>
        <w:rPr/>
        <w:t>݂́</w:t>
      </w:r>
      <w:r>
        <w:rPr/>
        <w:t>A���̂�������̖��O�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ɑł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2 �Ƃ����̂����̌`���̃��[�h�ԍ��A���̍s����</w:t>
      </w:r>
      <w:r>
        <w:rPr/>
        <w:t>背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A������</w:t>
      </w:r>
      <w:r>
        <w:rPr/>
        <w:t>蕶�́</w:t>
      </w:r>
      <w:r>
        <w:rPr/>
        <w:t>A�����g�p����t�@�C�����ŁA���Ƃ͉񓚂��R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񓚂͕��͖��̎��</w:t>
      </w:r>
      <w:r>
        <w:rPr/>
        <w:t>Ɠ��l�A��ԏ</w:t>
      </w:r>
      <w:r>
        <w:rPr/>
        <w:t>オ����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񓚂ɊG��g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X�i�`���R�{�[���v�ł��Ȃ��</w:t>
      </w:r>
      <w:r>
        <w:rPr/>
        <w:t>݂́</w:t>
      </w:r>
      <w:r>
        <w:rPr/>
        <w:t>u�L���������v�̐������z�F�͉��̂ǂ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RO.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ɑł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4 �����̌`���̃��[�h�ԍ��A���̍s���x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/>
        <w:t>ŁA�����g�p����񓚊G�̃t�@�C���ł��B���G��񓚊G��t�@�C���Ƀ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͗v��</w:t>
      </w:r>
      <w:r>
        <w:rPr>
          <w:rtl w:val="true"/>
        </w:rPr>
        <w:t>܂</w:t>
      </w:r>
      <w:r>
        <w:rPr/>
        <w:t>���</w:t>
      </w:r>
      <w:r>
        <w:rPr/>
        <w:t>B�p�X�̓R���t�B�O�t�@�C�� QUIZ.CFG 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�</w:t>
      </w:r>
      <w:r>
        <w:rPr/>
        <w:t>쐬������</w:t>
      </w:r>
      <w:r>
        <w:rPr/>
        <w:t>AMDC.EXE ��g��Ăs�p�y�t�@�C���Ƀ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̂���ɂ��Ă� MONDAI.DAT �̎��Ɠ��l�Ȃ̂ł����ł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G�t�@�C���A�s�p�y�t�@�C���</w:t>
      </w:r>
      <w:r>
        <w:rPr>
          <w:rtl w:val="true"/>
        </w:rPr>
        <w:t>𐳂</w:t>
      </w:r>
      <w:r>
        <w:rPr/>
        <w:t>����f�B���N�g���ɒu���B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̂s�r�u�t�@�C���A���̂s�p�y�t�@�C�����ł���������</w:t>
      </w:r>
      <w:r>
        <w:rPr/>
        <w:t>炻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t�B�O�t�@�C�� QUIZ.CFG �Ŏw�</w:t>
      </w:r>
      <w:r>
        <w:rPr/>
        <w:t>肵���</w:t>
      </w:r>
      <w:r>
        <w:rPr/>
        <w:t>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t�B�O�t�@�C�����̎��̍��</w:t>
      </w:r>
      <w:r>
        <w:rPr>
          <w:rtl w:val="true"/>
        </w:rPr>
        <w:t>ڂ</w:t>
      </w:r>
      <w:r>
        <w:rPr/>
        <w:t>Ńp�X�͎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V�X�e���t�@�C���i���y�t�@�C���</w:t>
      </w:r>
      <w:r>
        <w:rPr>
          <w:rtl w:val="true"/>
        </w:rPr>
        <w:t>܂ށ</w:t>
      </w:r>
      <w:r>
        <w:rPr/>
        <w:t>j�̃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sys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ʉ</w:t>
      </w:r>
      <w:r>
        <w:rPr/>
        <w:t>摜�</w:t>
      </w:r>
      <w:r>
        <w:rPr/>
        <w:t>t�@�C���̃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grp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f�[�^�t�@�C��(�g���q TQZ)�̃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mon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</w:t>
      </w:r>
      <w:r>
        <w:rPr/>
        <w:t>摜�</w:t>
      </w:r>
      <w:r>
        <w:rPr/>
        <w:t>t�@�C���̃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gmon</w:t>
        <w:tab/>
        <w:t>=GM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L�q����Ă��Ȃ���΃J�����g�f�B���N�g���ł��B�f�t�H���g�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ɋL�q����Ă���͂��Ȃ̂ŁA�f�t�H���g�̂</w:t>
      </w:r>
      <w:r>
        <w:rPr>
          <w:rtl w:val="true"/>
        </w:rPr>
        <w:t>܂܂</w:t>
      </w:r>
      <w:r>
        <w:rPr/>
        <w:t>Ȃ�G���̉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N\ �A�s�p�y���t�@�C���̓N�C�Y�̃V�X�e���t�@�C���Ɠ�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</w:t>
      </w:r>
      <w:r>
        <w:rPr/>
        <w:t>Γ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</w:t>
      </w:r>
      <w:r>
        <w:rPr/>
        <w:t>摜�</w:t>
      </w:r>
      <w:r>
        <w:rPr/>
        <w:t>t�@�C���̃p�X��t�@�C�����������</w:t>
      </w:r>
      <w:r>
        <w:rPr/>
        <w:t>ꍇ�͔��</w:t>
      </w:r>
      <w:r>
        <w:rPr/>
        <w:t>p�̉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g���</w:t>
      </w:r>
      <w:r>
        <w:rPr>
          <w:rtl w:val="true"/>
        </w:rPr>
        <w:t>܂</w:t>
      </w:r>
      <w:r>
        <w:rPr/>
        <w:t>��</w:t>
      </w:r>
      <w:r>
        <w:rPr/>
        <w:t>B�u�t�@�C�����</w:t>
      </w:r>
      <w:r>
        <w:rPr/>
        <w:t>݂</w:t>
      </w:r>
      <w:r>
        <w:rPr/>
        <w:t>���</w:t>
      </w:r>
      <w:r>
        <w:rPr>
          <w:rtl w:val="true"/>
        </w:rPr>
        <w:t>܂</w:t>
      </w:r>
      <w:r>
        <w:rPr/>
        <w:t>���</w:t>
      </w:r>
      <w:r>
        <w:rPr/>
        <w:t>v�Ƃ����</w:t>
      </w:r>
      <w:r>
        <w:rPr/>
        <w:t>悤�</w:t>
      </w:r>
      <w:r>
        <w:rPr/>
        <w:t>ȉ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A�ǂ������Ԉ��Ă����ƍ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Ō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�</w:t>
      </w:r>
      <w:r>
        <w:rPr/>
        <w:t>X�Ə����</w:t>
      </w:r>
      <w:r>
        <w:rPr>
          <w:rtl w:val="true"/>
        </w:rPr>
        <w:t>܂</w:t>
      </w:r>
      <w:r>
        <w:rPr/>
        <w:t>������</w:t>
      </w:r>
      <w:r>
        <w:rPr/>
        <w:t>A��҂ł���ʓ|�������Ă��Ȃ��</w:t>
      </w:r>
      <w:r>
        <w:rPr/>
        <w:t>悤�</w:t>
      </w:r>
      <w:r>
        <w:rPr/>
        <w:t>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̐l�����񂾂</w:t>
      </w:r>
      <w:r>
        <w:rPr/>
        <w:t>낤���</w:t>
      </w:r>
      <w:r>
        <w:rPr/>
        <w:t>B�</w:t>
      </w:r>
      <w:r>
        <w:rPr>
          <w:rtl w:val="true"/>
        </w:rPr>
        <w:t>܂</w:t>
      </w:r>
      <w:r>
        <w:rPr/>
        <w:t>����</w:t>
      </w:r>
      <w:r>
        <w:rPr/>
        <w:t>\�O���t�B�b�N�c�[���Ƃ��</w:t>
      </w:r>
      <w:r>
        <w:rPr/>
        <w:t>摜�</w:t>
      </w:r>
      <w:r>
        <w:rPr/>
        <w:t>֌W�̒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ꂽ�</w:t>
      </w:r>
      <w:r>
        <w:rPr/>
        <w:t>p���b�g�ŊG��`������C�������</w:t>
      </w:r>
      <w:r>
        <w:rPr/>
        <w:t>肷��</w:t>
      </w:r>
      <w:r>
        <w:rPr/>
        <w:t>Z�ʂ͗v�</w:t>
      </w:r>
      <w:r>
        <w:rPr/>
        <w:t>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Ȃ��ɂƍ���������</w:t>
      </w:r>
      <w:r>
        <w:rPr>
          <w:rtl w:val="true"/>
        </w:rPr>
        <w:t>܂</w:t>
      </w:r>
      <w:r>
        <w:rPr/>
        <w:t>����</w:t>
      </w:r>
      <w:r>
        <w:rPr/>
        <w:t>A���ʂ̐l�͂��</w:t>
      </w:r>
      <w:r>
        <w:rPr>
          <w:rtl w:val="true"/>
        </w:rPr>
        <w:t>܂</w:t>
      </w:r>
      <w:r>
        <w:rPr/>
        <w:t>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��Ă�Ӗ����Ȃ��ƕ�����Ă��Ă�A�V�X�e�����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ȏ�A���͂��Ȃ����Ⴂ���Ȃ���ł���ˁB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ŁA���D���Ȑl�͂��Ѝ��Ă</w:t>
      </w:r>
      <w:r>
        <w:rPr/>
        <w:t>݂</w:t>
      </w:r>
      <w:r>
        <w:rPr/>
        <w:t>Ă��������B�������</w:t>
      </w:r>
      <w:r>
        <w:rPr/>
        <w:t>瑗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炦��</w:t>
      </w:r>
      <w:r>
        <w:rPr/>
        <w:t>Ƃ��</w:t>
      </w:r>
      <w:r>
        <w:rPr/>
        <w:t>ꂵ���</w:t>
      </w:r>
      <w:r>
        <w:rPr/>
        <w:t>Ȃ��B�A����̓N�C�Y�̗V�ѕ�̃h�L�������g�̍Ō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��</w:t>
      </w:r>
      <w:r>
        <w:rPr/>
        <w:t>為�</w:t>
      </w:r>
      <w:r>
        <w:rPr/>
        <w:t>Б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ritten by T.Ohk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