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.EXE -- �ȈՃy�[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1.29 -- ���@��Ή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Written by T.Ohkubo 1996.0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d�o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o�͓��l�\�t�g�̐��p�ɑ��ȂŊJ�������ȈՃy�[�W���[�ł��B�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A�N���̃t���[�\�t�g��g���Ƃ�����ɂ����Ȃ��̂Ŕ̔��O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J�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ŏ���ł͂Ђǂ����ł������A���ł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d�o�́u�d�������@�o���������v�̗��ł��B���</w:t>
      </w:r>
      <w:r>
        <w:rPr/>
        <w:t>肫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͕\�����łu�q�`�l�𒼐</w:t>
      </w:r>
      <w:r>
        <w:rPr>
          <w:rtl w:val="true"/>
        </w:rPr>
        <w:t>ڃ</w:t>
      </w:r>
      <w:r>
        <w:rPr/>
        <w:t>A�N�Z�X���Ă���ɂ�ւ�</w:t>
      </w:r>
      <w:r>
        <w:rPr/>
        <w:t>炸�</w:t>
      </w:r>
      <w:r>
        <w:rPr/>
        <w:t>\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</w:t>
      </w:r>
      <w:r>
        <w:rPr>
          <w:rtl w:val="true"/>
        </w:rPr>
        <w:t>߂</w:t>
      </w:r>
      <w:r>
        <w:rPr/>
        <w:t>č����y�[�W���[�Ȃ̂ŁA���̂ւ�͊��</w:t>
      </w:r>
      <w:r>
        <w:rPr>
          <w:rtl w:val="true"/>
        </w:rPr>
        <w:t>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</w:t>
      </w:r>
      <w:r>
        <w:rPr>
          <w:rtl w:val="true"/>
        </w:rPr>
        <w:t>܂</w:t>
      </w:r>
      <w:r>
        <w:rPr/>
        <w:t>����̓</w:t>
      </w:r>
      <w:r>
        <w:rPr/>
        <w:t>X���[�����f���̃v���O���������g�</w:t>
      </w:r>
      <w:r>
        <w:rPr>
          <w:rtl w:val="true"/>
        </w:rPr>
        <w:t>߂</w:t>
      </w:r>
      <w:r>
        <w:rPr/>
        <w:t>Ȃ��̂ŁA���̂d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Ȃ��U�S�j�a�ȓ�̓��</w:t>
      </w:r>
      <w:r>
        <w:rPr/>
        <w:t>삵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��I���������^�C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���</w:t>
      </w:r>
      <w:r>
        <w:rPr/>
        <w:t>Ӗ����</w:t>
      </w:r>
      <w:r>
        <w:rPr/>
        <w:t>邩�</w:t>
      </w:r>
      <w:r>
        <w:rPr/>
        <w:t>Ƃ����ƁA�T�O�O�O�O�o�C�g��x�̃e�L�X�g�</w:t>
      </w:r>
      <w:r>
        <w:rPr>
          <w:rtl w:val="true"/>
        </w:rPr>
        <w:t>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߂</w:t>
      </w:r>
      <w:r>
        <w:rPr/>
        <w:t>Ȃ��Ƃ������ł��B����ȏ�͓ǂ</w:t>
      </w:r>
      <w:r>
        <w:rPr>
          <w:rtl w:val="true"/>
        </w:rPr>
        <w:t>߂܂</w:t>
      </w:r>
      <w:r>
        <w:rPr/>
        <w:t>���</w:t>
      </w:r>
      <w:r>
        <w:rPr/>
        <w:t>B���`�</w:t>
      </w:r>
      <w:r>
        <w:rPr/>
        <w:t>蔲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_�Ƃ����΁A�����̃^�C�g����w��ł���̂ŁA���j���[�Ƃ��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ƌ��\���h��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쓙�͂悭�</w:t>
      </w:r>
      <w:r>
        <w:rPr/>
        <w:t>g����</w:t>
      </w:r>
      <w:r>
        <w:rPr/>
        <w:t>悤�</w:t>
      </w:r>
      <w:r>
        <w:rPr/>
        <w:t>ȃy�[�W���[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���@�A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̓R�}���h���C������ȉ��̗l�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P [filename] {/4|/8} {/T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filename] �͌������t�@�C�����ł��B�I�v�V����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4 /8 ��������� �^�u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4 �� 8 �ȊO���͂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�8�^�u�ɂ���</w:t>
      </w:r>
      <w:r>
        <w:rPr/>
        <w:t>邩���</w:t>
      </w:r>
      <w:r>
        <w:rPr/>
        <w:t>ӂ���</w:t>
      </w:r>
      <w:r>
        <w:rPr/>
        <w:t>邩�̂</w:t>
      </w:r>
      <w:r>
        <w:rPr/>
        <w:t>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{title} ����� �����Ƀ^�C�g����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肷��</w:t>
      </w:r>
      <w:r>
        <w:rPr/>
        <w:t>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̏</w:t>
      </w:r>
      <w:r>
        <w:rPr/>
        <w:t>㕔�̕��</w:t>
      </w:r>
      <w:r>
        <w:rPr/>
        <w:t>ʂ��ƃt�@�C���������</w:t>
      </w:r>
      <w:r>
        <w:rPr/>
        <w:t>ꏊ��</w:t>
      </w:r>
      <w:r>
        <w:rPr/>
        <w:t>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Ŏw�</w:t>
      </w:r>
      <w:r>
        <w:rPr/>
        <w:t>肵���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���n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W�n�m�Q�n or �m���n�m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㉺�</w:t>
      </w:r>
      <w:r>
        <w:rPr/>
        <w:t>ɂP�s�ÂX�N���[�����</w:t>
      </w:r>
      <w:r>
        <w:rPr>
          <w:rtl w:val="true"/>
        </w:rPr>
        <w:t>܂</w:t>
      </w:r>
      <w:r>
        <w:rPr/>
        <w:t>��</w:t>
      </w:r>
      <w:r>
        <w:rPr/>
        <w:t>B�mSHIFT�n����Ȃ��</w:t>
      </w:r>
      <w:r>
        <w:rPr/>
        <w:t>炾�</w:t>
      </w:r>
      <w:r>
        <w:rPr/>
        <w:t>Ƃ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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n�m�U�n or �m���n�m���n or �mROLL UP�n�mROLL DOW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㉺�</w:t>
      </w:r>
      <w:r>
        <w:rPr/>
        <w:t>ɂP��ʒP�ʂ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PACE�n or �mRETURN�n or �mESC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o��I�����Ă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͈</w:t>
      </w:r>
      <w:r>
        <w:rPr/>
        <w:t>ꉞ�</w:t>
      </w:r>
      <w:r>
        <w:rPr/>
        <w:t>A�t���[�\�t�g�Ƃ������ɂ��Ă����</w:t>
      </w:r>
      <w:r>
        <w:rPr>
          <w:rtl w:val="true"/>
        </w:rPr>
        <w:t>܂</w:t>
      </w:r>
      <w:r>
        <w:rPr/>
        <w:t>����</w:t>
      </w:r>
      <w:r>
        <w:rPr/>
        <w:t>A���l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A���l�\�t�g�𔄂</w:t>
      </w:r>
      <w:r>
        <w:rPr/>
        <w:t>肽�����</w:t>
      </w:r>
      <w:r>
        <w:rPr/>
        <w:t>ǉc���</w:t>
      </w:r>
      <w:r>
        <w:rPr>
          <w:rtl w:val="true"/>
        </w:rPr>
        <w:t>ړ</w:t>
      </w:r>
      <w:r>
        <w:rPr/>
        <w:t>I�Ɏg����y�[�W���[���Ȃ��</w:t>
      </w:r>
      <w:r>
        <w:rPr/>
        <w:t>患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l�́A�ʂɎ��R�Ɏg��Ă���č\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t�@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�</w:t>
      </w:r>
      <w:r>
        <w:rPr/>
        <w:t>g���Ǝv���̂Ńo�[�W�����A�b�v�͂��Ă������ł��B��Ƀ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[���͂��ƍ������ł����@��l���Ă͂���̂ŉɂ�����Β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d�o�̂</w:t>
      </w:r>
      <w:r>
        <w:rPr/>
        <w:t>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1.00 -- 1996.0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��</w:t>
      </w:r>
      <w:r>
        <w:rPr/>
        <w:t>B�x���B������o�O���</w:t>
      </w:r>
      <w:r>
        <w:rPr/>
        <w:t>炯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1.10 -- 1996.0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t�g�i�h�r�R�[�h�̏�ʃo�C�g�Ɣ��p�J�i�̓R�[�h���d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�K�B�C���B�i����</w:t>
      </w:r>
      <w:r>
        <w:rPr>
          <w:rtl w:val="true"/>
        </w:rPr>
        <w:t xml:space="preserve">܂� </w:t>
      </w:r>
      <w:r>
        <w:rPr/>
        <w:t>80</w:t>
      </w:r>
      <w:r>
        <w:rPr/>
        <w:t>h �ȏ�̓V�t�g�i�h�r���Ǝv��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1.20 -- 1996.0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͂�i�</w:t>
      </w:r>
      <w:r>
        <w:rPr/>
        <w:t>郉�</w:t>
      </w:r>
      <w:r>
        <w:rPr/>
        <w:t>C�u������C���B����ɂƂ�Ȃ�ăL�[�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 1.21 -- 1996.0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ƂȂ��\���̍ŉ��s�Ƀ��C������Ă</w:t>
      </w:r>
      <w:r>
        <w:rPr/>
        <w:t>݂�</w:t>
      </w:r>
      <w:r>
        <w:rPr/>
        <w:t>B�����ƌ��₷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var 1.23 -- 1996.0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v�ɂ��Ȃ�Ђǂ��~�X�𔭌��B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ar 1.27 -- 1996.0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͂��Ɉ��B��ʕ\���������ς�����̂�C���B�h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̓�e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ar 1.29 -- 1996.0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@��łȂ����</w:t>
      </w:r>
      <w:r>
        <w:rPr>
          <w:rtl w:val="true"/>
        </w:rPr>
        <w:t>ق</w:t>
      </w:r>
      <w:r>
        <w:rPr/>
        <w:t>Ƃ�ǎg�����ɂȂ�Ȃ����Ƃ������B�����</w:t>
      </w:r>
      <w:r>
        <w:rPr>
          <w:rtl w:val="true"/>
        </w:rPr>
        <w:t>މ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Ĉ�</w:t>
      </w:r>
      <w:r>
        <w:rPr/>
        <w:t>肳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d�b�@�ł͂����Ɖ�ʂ��ςɂȂ</w:t>
      </w:r>
      <w:r>
        <w:rPr/>
        <w:t>邱�</w:t>
      </w:r>
      <w:r>
        <w:rPr/>
        <w:t>Ƃ������B�</w:t>
      </w:r>
      <w:r>
        <w:rPr>
          <w:rtl w:val="true"/>
        </w:rPr>
        <w:t>މ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by T.Ohk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