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Â��B(����)�@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V�ѕ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2012.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N�C�Y���B�i�����j�v�́A��ҁu��v��=�Ђ���=���M�v�̂b����̊w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Ƃ������</w:t>
      </w:r>
      <w:r>
        <w:rPr>
          <w:rtl w:val="true"/>
        </w:rPr>
        <w:t>ڂ̌</w:t>
      </w:r>
      <w:r>
        <w:rPr/>
        <w:t>����</w:t>
      </w:r>
      <w:r>
        <w:rPr/>
        <w:t>ꂽ�</w:t>
      </w:r>
      <w:r>
        <w:rPr/>
        <w:t>n�C�p�[�r�W���A���N�C�Y�Q�[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o�[�W�����́u���������B�i�����j�v�v���W�F�N�g�̏����{�</w:t>
      </w:r>
      <w:r>
        <w:rPr>
          <w:rtl w:val="true"/>
        </w:rPr>
        <w:t>ڕ</w:t>
      </w:r>
      <w:r>
        <w:rPr/>
        <w:t>W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ڕ</w:t>
      </w:r>
      <w:r>
        <w:rPr/>
        <w:t>W�łł͎��̎����</w:t>
      </w:r>
      <w:r>
        <w:rPr/>
        <w:t>悳��</w:t>
      </w:r>
      <w:r>
        <w:rPr/>
        <w:t>Ă������A�����̐���Ȃǂ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o�[�W��������čŏI�`�Ԃ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o�b�l�������i�m���s���E���ԕs���E���f�B�A���̂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e�L�X�g�O���t�B�b�N�</w:t>
      </w:r>
      <w:r>
        <w:rPr/>
        <w:t>𗘗</w:t>
      </w:r>
      <w:r>
        <w:rPr/>
        <w:t>p�������o�i���ԕs���̂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o�O�C���͍s���A�o�O���|�[�g���r�₦�����_�ł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I�o�[�W�����ƂȂ�\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</w:t>
      </w:r>
      <w:r>
        <w:rPr/>
        <w:t>肩�����������</w:t>
      </w:r>
      <w:r>
        <w:rPr/>
        <w:t>B�b�o�t���Q�W�U�ȏ�̋@��ł</w:t>
      </w:r>
      <w:r>
        <w:rPr>
          <w:rtl w:val="true"/>
        </w:rPr>
        <w:t>قړ</w:t>
      </w:r>
      <w:r>
        <w:rPr/>
        <w:t>��</w:t>
      </w:r>
      <w:r>
        <w:rPr/>
        <w:t>l�̓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q�b�f���</w:t>
      </w:r>
      <w:r>
        <w:rPr>
          <w:rtl w:val="true"/>
        </w:rPr>
        <w:t>ڋ</w:t>
      </w:r>
      <w:r>
        <w:rPr/>
        <w:t>@��i�X�W�u���ȍ~�̂</w:t>
      </w:r>
      <w:r>
        <w:rPr>
          <w:rtl w:val="true"/>
        </w:rPr>
        <w:t>ق</w:t>
      </w:r>
      <w:r>
        <w:rPr/>
        <w:t>Ƃ�ǁj�Ŋ�{�I�Ɋ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K�v�Ȃ����</w:t>
      </w:r>
      <w:r>
        <w:rPr>
          <w:rtl w:val="true"/>
        </w:rPr>
        <w:t>܂</w:t>
      </w:r>
      <w:r>
        <w:rPr/>
        <w:t>ł�O���t�B�b�N�őS�Ď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��łȂ��G��p��������</w:t>
      </w:r>
      <w:r>
        <w:rPr/>
        <w:t>쐬�</w:t>
      </w:r>
      <w:r>
        <w:rPr/>
        <w:t>\�i�G��</w:t>
      </w:r>
      <w:r>
        <w:rPr/>
        <w:t>莩�̂͂</w:t>
      </w:r>
      <w:r>
        <w:rPr>
          <w:rtl w:val="true"/>
        </w:rPr>
        <w:t>܂</w:t>
      </w:r>
      <w:r>
        <w:rPr/>
        <w:t>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o�t�Ɉˑ����Ȃ���s�X�s�[�h�i�������ǂ����Ȃ��</w:t>
      </w:r>
      <w:r>
        <w:rPr/>
        <w:t>ꍇ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O���t�B�b�N�X�i�����ŏ����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m�d�b�@�o�b�|�X�W�O�P�^�X�W�Q�P�@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W�O�P�u���ȍ~�B�������A�k�s�n�A�g�X�W�n�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��͗v�P�U�F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d�o�r�n�m�@�o�b�|�Q�W�U�^�R�W�U�^�S�W�U�^�T�W�U�@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|�c�n�r�@�u�R�D�R�ȏ�i����`�F�b�N�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ȉ��͓���`�F�b�N��Ă��</w:t>
      </w:r>
      <w:r>
        <w:rPr>
          <w:rtl w:val="true"/>
        </w:rPr>
        <w:t>܂</w:t>
      </w:r>
      <w:r>
        <w:rPr/>
        <w:t>��񂪓����</w:t>
      </w:r>
      <w:r>
        <w:rPr/>
        <w:t>Ƃ͎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����������R�D�P�^�X�T�</w:t>
      </w:r>
      <w:r>
        <w:rPr/>
        <w:t>ꉞ�</w:t>
      </w:r>
      <w:r>
        <w:rPr/>
        <w:t>u��v�Ή��i�I�C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A�o�b�|�X�W�O�P�ɂ��ẮA�v�������������X�T�̂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ł̓���͊m�F�ł��</w:t>
      </w:r>
      <w:r>
        <w:rPr>
          <w:rtl w:val="true"/>
        </w:rPr>
        <w:t>܂</w:t>
      </w:r>
      <w:r>
        <w:rPr/>
        <w:t>����</w:t>
      </w:r>
      <w:r>
        <w:rPr/>
        <w:t>i�^�C�g���������Ɨ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m�[�}�������i�o�b�|�X�W�O�P�|�Q�U�j�</w:t>
      </w:r>
      <w:r>
        <w:rPr/>
        <w:t>݊��</w:t>
      </w:r>
      <w:r>
        <w:rPr/>
        <w:t>j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v���@�p�\�R���̂f�c�b�N���b�N�͂Q�D�T�l�g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B�b�v�X�C�b�`�Q�|�W��n�e�e�ɂ���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l�g���ł͉�ʂ��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��X�g�[���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b�s�[�f�B�X�N�Ƀ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V�X�e�����̃t�H�[�}�b�g�ς</w:t>
      </w:r>
      <w:r>
        <w:rPr/>
        <w:t>݃</w:t>
      </w:r>
      <w:r>
        <w:rPr/>
        <w:t>f�B�X�N��</w:t>
      </w:r>
      <w:r>
        <w:rPr/>
        <w:t>ꖇ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̃}�j���A��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V�X�e�����f�B�X�N��h���C�u�P�ɓ��A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�ʂɃv�����v�g�iA&gt;�Ȃǁj���o�Ă���̂�m�F���Ă���A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̃f�B�X�N��h���C�u�ɓ�</w:t>
      </w:r>
      <w:r>
        <w:rPr/>
        <w:t>ꊷ���</w:t>
      </w:r>
      <w:r>
        <w:rPr/>
        <w:t>A�u�����Â��B�i�����j�v�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h���C�u�P�ɓ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NSTFD [�C���X�g�[����h���C�u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͂��Ă��������B�Ⴆ�΂a�h���C�u�ɃC���X�g�[���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NSTF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͂��</w:t>
      </w:r>
      <w:r>
        <w:rPr>
          <w:rtl w:val="true"/>
        </w:rPr>
        <w:t>܂</w:t>
      </w:r>
      <w:r>
        <w:rPr/>
        <w:t>��</w:t>
      </w:r>
      <w:r>
        <w:rPr/>
        <w:t>B���Ƃ͉�ʂ̎w��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[�h�f�B�X�N�ւ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����̃n�[�h�f�B�X�N�Ńp�\�R����N��������A�R�}���h��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͂ł����Ԃ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t���b�s�[�h���C�u�Ɂu�����Â��B�i�����j�v�̃f�B�X�N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�C�u��J�����g�f�B���N�g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NSTHD [�C���X�g�[����h���C�u:�f�B���N�g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͂��</w:t>
      </w:r>
      <w:r>
        <w:rPr>
          <w:rtl w:val="true"/>
        </w:rPr>
        <w:t>܂</w:t>
      </w:r>
      <w:r>
        <w:rPr/>
        <w:t>��</w:t>
      </w:r>
      <w:r>
        <w:rPr/>
        <w:t>B�Ⴆ�΂a�h���C�u�� \GAME\ �ɃC���X�g�[���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INSTHD B:\G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͂��Ă��������B���̎��A�Ō�� \ �͕K�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C���X�g�[������s�����ƁA�w�</w:t>
      </w:r>
      <w:r>
        <w:rPr/>
        <w:t>肵���</w:t>
      </w:r>
      <w:r>
        <w:rPr/>
        <w:t>f�B���N�g���ɐV����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f�B���N�g������ăC���X�g�[�����</w:t>
      </w:r>
      <w:r>
        <w:rPr>
          <w:rtl w:val="true"/>
        </w:rPr>
        <w:t>܂</w:t>
      </w:r>
      <w:r>
        <w:rPr/>
        <w:t>��</w:t>
      </w:r>
      <w:r>
        <w:rPr/>
        <w:t>B��ʂ̎w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��P�h���C�u�����Ȃ��p�\�R���A�����̓L�����r�[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͊�</w:t>
      </w:r>
      <w:r>
        <w:rPr/>
        <w:t>{�I�Ƀn�[�h�f�B�X�N�ւ̃C���X�g�[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�Ă�C���X�g�[���������</w:t>
      </w:r>
      <w:r>
        <w:rPr/>
        <w:t>ꍇ�́</w:t>
      </w:r>
      <w:r>
        <w:rPr/>
        <w:t>A�u�����Â��B�i�����j�v�̃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</w:t>
      </w:r>
      <w:r>
        <w:rPr/>
        <w:t>S�t�@�C����n�[�h�f�B�X�N�ɃR�s�[���āA���̃f�B���N�g���� INSTF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��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c�ɃC���X�g�[�������</w:t>
      </w:r>
      <w:r>
        <w:rPr/>
        <w:t>ꍇ�</w:t>
      </w:r>
      <w:r>
        <w:rPr/>
        <w:t>A�`�h���C�u�ɃC���X�g�[�������f�B�X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ēd�������΋N������͂��ł��B�������A�m�[�g�p�\�R����L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͂��������M������</w:t>
      </w:r>
      <w:r>
        <w:rPr>
          <w:rtl w:val="true"/>
        </w:rPr>
        <w:t>܂</w:t>
      </w:r>
      <w:r>
        <w:rPr/>
        <w:t>���</w:t>
      </w:r>
      <w:r>
        <w:rPr/>
        <w:t>B��{�I�ɂg�c�^�p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c�ɃC���X�g�[�������</w:t>
      </w:r>
      <w:r>
        <w:rPr/>
        <w:t>ꍇ�́</w:t>
      </w:r>
      <w:r>
        <w:rPr/>
        <w:t>A�C���X�g�[����� M.BAT  ���s����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AQ.BAT ���s����΂����Ȃ�N�C�Y�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b�s�[�ɓ����</w:t>
      </w:r>
      <w:r>
        <w:rPr>
          <w:rtl w:val="true"/>
        </w:rPr>
        <w:t>܂܂</w:t>
      </w:r>
      <w:r>
        <w:rPr/>
        <w:t>ł� M.BAT �� Q.BAT �͎�s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t���b�s�[�� AUTOEXEC.BAT �� M.BAT ���s��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u�����Â��B�i�����j�v�N��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�d�d�d �n�C�X�R�A�f�[�^��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�d�d�d �N���̃`�F�b�N����Ƃ��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قڈ</w:t>
      </w:r>
      <w:r>
        <w:rPr/>
        <w:t>Ӗ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�d�d�d ���m�N���t���̂X�W�m�[�g�Ō��₷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�d�d�d 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�X�R�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Q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ab/>
        <w:t>&gt; QUIZ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ѕ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�����P���ȃQ�[���ɍ����̂ŁA���Ă</w:t>
      </w:r>
      <w:r>
        <w:rPr/>
        <w:t>݂�</w:t>
      </w:r>
      <w:r>
        <w:rPr/>
        <w:t>Ε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m�P�n�m�Q�n�m�R�n�̂R�̃L�[�őS�đ���ł��</w:t>
      </w:r>
      <w:r>
        <w:rPr>
          <w:rtl w:val="true"/>
        </w:rPr>
        <w:t>܂</w:t>
      </w:r>
      <w:r>
        <w:rPr/>
        <w:t>��</w:t>
      </w:r>
      <w:r>
        <w:rPr/>
        <w:t>B�Ƃ�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̊w�Ղ̎��ɂł���΂R�{�^���̃R���g���[���[����Ă���ŗV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炨���</w:t>
      </w:r>
      <w:r>
        <w:rPr/>
        <w:t>Ǝv��č�������ł��B��</w:t>
      </w:r>
      <w:r>
        <w:rPr>
          <w:rtl w:val="true"/>
        </w:rPr>
        <w:t>ۂ</w:t>
      </w:r>
      <w:r>
        <w:rPr/>
        <w:t>ɂ͎��Ԃ��Ȃ��č��</w:t>
      </w:r>
      <w:r>
        <w:rPr>
          <w:rtl w:val="true"/>
        </w:rPr>
        <w:t>܂</w:t>
      </w:r>
      <w:r>
        <w:rPr/>
        <w:t>���</w:t>
      </w:r>
      <w:r>
        <w:rPr/>
        <w:t>ł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m�P�n�m�Q�n�m�R�n�ł̑���͉�ʂ�Ă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������ĂȂ��L�[����̂Ő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d�r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ȊO�̏</w:t>
      </w:r>
      <w:r>
        <w:rPr/>
        <w:t>ꏊ�</w:t>
      </w:r>
      <w:r>
        <w:rPr/>
        <w:t>ŃL�[��͂�󂯕t���</w:t>
      </w:r>
      <w:r>
        <w:rPr/>
        <w:t>鎞�</w:t>
      </w:r>
      <w:r>
        <w:rPr/>
        <w:t>ɉ����ƃ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�܂</w:t>
      </w:r>
      <w:r>
        <w:rPr/>
        <w:t>��</w:t>
      </w:r>
      <w:r>
        <w:rPr/>
        <w:t>B�^�C�g���ŉ����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ƁA�l�[���G���g���[���͂P�����O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y�n�m�w�n�m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m�[�g�p�\�R���Ȃǃe���L�[�̂Ȃ��@��ł́m�P�n�m�Q�n�m�R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/>
        <w:t>Â</w:t>
      </w:r>
      <w:r>
        <w:rPr/>
        <w:t>炢�������������̂</w:t>
      </w:r>
      <w:r>
        <w:rPr/>
        <w:t>ŁA���̂R�ł�Ή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m�y�n���m�P�n�A�m�w�n���m�Q�n�A�m�b�n���m�R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ʂ̃p�\�R���Q�[����</w:t>
      </w:r>
      <w:r>
        <w:rPr/>
        <w:t>鎞�</w:t>
      </w:r>
      <w:r>
        <w:rPr/>
        <w:t>ɂ͂</w:t>
      </w:r>
      <w:r>
        <w:rPr/>
        <w:t>悭�����</w:t>
      </w:r>
      <w:r>
        <w:rPr/>
        <w:t>L�[�͉����Ƃ���Ȃ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悤�</w:t>
      </w:r>
      <w:r>
        <w:rPr/>
        <w:t>ɂ���Ă���̂Łi��A�J�[�\���L�[�A�e���L�[�A���^�[���Ȃǁ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Q�[���Ɋ���Ă���l�Ȃ��</w:t>
      </w:r>
      <w:r>
        <w:rPr/>
        <w:t>킸����</w:t>
      </w:r>
      <w:r>
        <w:rPr/>
        <w:t>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[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ł̐��͏����Ԃł̘b�ł��BQUIZ.CFG �ő����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C�X�R�A���������N�C�Y�Q�[���B����������Γ�����</w:t>
      </w:r>
      <w:r>
        <w:rPr>
          <w:rtl w:val="true"/>
        </w:rPr>
        <w:t>ق</w:t>
      </w:r>
      <w:r>
        <w:rPr/>
        <w:t>Ǔ��_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[�W����2.20����u���x�����x�v����B�ŏ��͊ȒP�Ȗ�</w:t>
      </w:r>
      <w:r>
        <w:rPr/>
        <w:t>肩��</w:t>
      </w:r>
      <w:r>
        <w:rPr/>
        <w:t>n�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ɐ����΂���</w:t>
      </w:r>
      <w:r>
        <w:rPr>
          <w:rtl w:val="true"/>
        </w:rPr>
        <w:t>ق</w:t>
      </w:r>
      <w:r>
        <w:rPr/>
        <w:t>ǖ��̃��x�����</w:t>
      </w:r>
      <w:r>
        <w:rPr/>
        <w:t>オ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��͂P����J�n�B�ō����T�ł��B���Ȃ</w:t>
      </w:r>
      <w:r>
        <w:rPr/>
        <w:t>݂</w:t>
      </w:r>
      <w:r>
        <w:rPr/>
        <w:t>Ɂu���̓��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͖��C���ҁi���</w:t>
      </w:r>
      <w:r>
        <w:rPr>
          <w:rtl w:val="true"/>
        </w:rPr>
        <w:t>܂ށ</w:t>
      </w:r>
      <w:r>
        <w:rPr/>
        <w:t>j�̓ƒf�ƕΌ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[���ŏ��ɖ��̃W��������Q�I�сA���̖��ɓ�����B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Q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ŏ��Ɏ����^�C���i�R�O�`�T�O�b�j��</w:t>
      </w:r>
      <w:r>
        <w:rPr/>
        <w:t>肵�</w:t>
      </w:r>
      <w:r>
        <w:rPr/>
        <w:t>A�P�T��N�C�Y�ɓ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^�C�����Ȃ��Ȃ�ƃQ�[���I�[�o�[�B�@�@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��Q�ȍ~�ł̓^�C���͖��\���Ɠ����Ɍ���Ă����B��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T�b�����A�͂����ƂT�b����B                    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~~~~~~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������ƍ���ɓ_����������i�T��A���</w:t>
      </w:r>
      <w:r>
        <w:rPr>
          <w:rtl w:val="true"/>
        </w:rPr>
        <w:t>܂</w:t>
      </w:r>
      <w:r>
        <w:rPr/>
        <w:t>Łj�B�</w:t>
      </w:r>
      <w:r>
        <w:rPr>
          <w:rtl w:val="true"/>
        </w:rPr>
        <w:t>܂</w:t>
      </w:r>
      <w:r>
        <w:rPr/>
        <w:t>��</w:t>
      </w:r>
      <w:r>
        <w:rPr/>
        <w:t>P��</w:t>
      </w:r>
      <w:r>
        <w:rPr>
          <w:rtl w:val="true"/>
        </w:rPr>
        <w:t>ځ</w:t>
      </w:r>
      <w:r>
        <w:rPr/>
        <w:t>A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�{�[�i�X�_����B�@�@�@�@�@�@�@�@�@�@�@�@�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Ō�</w:t>
      </w:r>
      <w:r>
        <w:rPr>
          <w:rtl w:val="true"/>
        </w:rPr>
        <w:t>܂</w:t>
      </w:r>
      <w:r>
        <w:rPr/>
        <w:t>Ń^�C�����O�ɂȂ�Ȃ���΃Q�[���Z�b�g�B�����ł</w:t>
      </w:r>
      <w:r>
        <w:rPr>
          <w:rtl w:val="true"/>
        </w:rPr>
        <w:t>܂</w:t>
      </w:r>
      <w:r>
        <w:rPr/>
        <w:t>�����</w:t>
      </w:r>
      <w:r>
        <w:rPr/>
        <w:t>Ƀ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X�_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ł����ˁB�����̉���͕ύX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_��̍ō��_�͂X�W�X�X�O�O�_�ł��B�o���͍̂\����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X�O���_��z���</w:t>
      </w:r>
      <w:r>
        <w:rPr/>
        <w:t>鎖�͉</w:t>
      </w:r>
      <w:r>
        <w:rPr/>
        <w:t>\�ł��B��҂̍ō��_�͂X�R�Q�S�O�O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K��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x�����x�����ĂȂ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Â�����l�</w:t>
      </w:r>
      <w:r>
        <w:rPr>
          <w:rtl w:val="true"/>
        </w:rPr>
        <w:t>قڑ</w:t>
      </w:r>
      <w:r>
        <w:rPr/>
        <w:t>S���u��</w:t>
      </w:r>
      <w:r>
        <w:rPr/>
        <w:t>肪�</w:t>
      </w:r>
      <w:r>
        <w:rPr/>
        <w:t>S���v�u����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v�Ƃ̎|�̊��z������̂ŁA���̒��̂����̈ӌ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ɐ����΂���</w:t>
      </w:r>
      <w:r>
        <w:rPr>
          <w:rtl w:val="true"/>
        </w:rPr>
        <w:t>ق</w:t>
      </w:r>
      <w:r>
        <w:rPr/>
        <w:t>ǖ�</w:t>
      </w:r>
      <w:r>
        <w:rPr/>
        <w:t>肪����</w:t>
      </w:r>
      <w:r>
        <w:rPr/>
        <w:t>Ȃ�Ă������x�𓱓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ŏ��̕�͐l��n���ɂ��Ă�Ƃ����v���Ȃ���</w:t>
      </w:r>
      <w:r>
        <w:rPr/>
        <w:t>肪�</w:t>
      </w:r>
      <w:r>
        <w:rPr/>
        <w:t>o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Ƃɂ������x���</w:t>
      </w:r>
      <w:r>
        <w:rPr/>
        <w:t>ꂥ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W�������ɂ��Ă͋S�̂</w:t>
      </w:r>
      <w:r>
        <w:rPr/>
        <w:t>悤�</w:t>
      </w:r>
      <w:r>
        <w:rPr/>
        <w:t>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���ł��B����Ȃɖ�</w:t>
      </w:r>
      <w:r>
        <w:rPr/>
        <w:t>萔�͑����</w:t>
      </w:r>
      <w:r>
        <w:rPr/>
        <w:t>Ȃ��̂ł�������o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��</w:t>
      </w:r>
      <w:r>
        <w:rPr/>
        <w:t>x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Ō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ނ</w:t>
      </w:r>
      <w:r>
        <w:rPr/>
        <w:t>Ȃ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\������^�C���͗e�͂Ȃ�����</w:t>
      </w:r>
      <w:r>
        <w:rPr>
          <w:rtl w:val="true"/>
        </w:rPr>
        <w:t>܂</w:t>
      </w:r>
      <w:r>
        <w:rPr/>
        <w:t>��</w:t>
      </w:r>
      <w:r>
        <w:rPr/>
        <w:t>B���ɂ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œǂ</w:t>
      </w:r>
      <w:r>
        <w:rPr>
          <w:rtl w:val="true"/>
        </w:rPr>
        <w:t>ނ</w:t>
      </w:r>
      <w:r>
        <w:rPr/>
        <w:t>ƂR�`�T�b���X���</w:t>
      </w:r>
      <w:r>
        <w:rPr>
          <w:rtl w:val="true"/>
        </w:rPr>
        <w:t>܂</w:t>
      </w:r>
      <w:r>
        <w:rPr/>
        <w:t>��</w:t>
      </w:r>
      <w:r>
        <w:rPr/>
        <w:t>B������Ȃ��Ɣ��f�����</w:t>
      </w:r>
      <w:r>
        <w:rPr/>
        <w:t>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/>
        <w:t>ꂩ�</w:t>
      </w:r>
      <w:r>
        <w:rPr/>
        <w:t>L�[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Ђ�������ɒ��ӂ</w:t>
      </w:r>
      <w:r>
        <w:rPr/>
        <w:t>悧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����ʂ�A�񓚂͖��\��������ł��</w:t>
      </w:r>
      <w:r>
        <w:rPr>
          <w:rtl w:val="true"/>
        </w:rPr>
        <w:t>܂</w:t>
      </w:r>
      <w:r>
        <w:rPr/>
        <w:t>��</w:t>
      </w:r>
      <w:r>
        <w:rPr/>
        <w:t>B�Ƃ������Ƃ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ɂЂ����������Ă</w:t>
      </w:r>
      <w:r>
        <w:rPr>
          <w:rtl w:val="true"/>
        </w:rPr>
        <w:t>܂</w:t>
      </w:r>
      <w:r>
        <w:rPr/>
        <w:t>��</w:t>
      </w:r>
      <w:r>
        <w:rPr/>
        <w:t>B�u�d�d�d�Ƃ����΁d�d�d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d�d�d�́H�v�Ƃ�������ł��ˁB�����ǂ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ǁ[���Ă�Ō�</w:t>
      </w:r>
      <w:r>
        <w:rPr>
          <w:rtl w:val="true"/>
        </w:rPr>
        <w:t>܂</w:t>
      </w:r>
      <w:r>
        <w:rPr/>
        <w:t>ł����Ȃ��</w:t>
      </w:r>
      <w:r>
        <w:rPr/>
        <w:t>患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l�͖���ǂ</w:t>
      </w:r>
      <w:r>
        <w:rPr>
          <w:rtl w:val="true"/>
        </w:rPr>
        <w:t>܂</w:t>
      </w:r>
      <w:r>
        <w:rPr/>
        <w:t>��</w:t>
      </w:r>
      <w:r>
        <w:rPr/>
        <w:t>ɑS���P��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Ԃ�Ō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�</w:t>
      </w:r>
      <w:r>
        <w:rPr>
          <w:rtl w:val="true"/>
        </w:rPr>
        <w:t>܂</w:t>
      </w:r>
      <w:r>
        <w:rPr/>
        <w:t>��</w:t>
      </w:r>
      <w:r>
        <w:rPr/>
        <w:t>i�Ȃ�[�Ђǂ��Q�[���o�����X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ӓ_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E���</w:t>
      </w:r>
      <w:r>
        <w:rPr>
          <w:rtl w:val="true"/>
        </w:rPr>
        <w:t>܂</w:t>
      </w:r>
      <w:r>
        <w:rPr/>
        <w:t>���</w:t>
      </w:r>
      <w:r>
        <w:rPr/>
        <w:t>i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j���A���Ƃ����j���[�ɏ��̎q��`���Ă</w:t>
      </w:r>
      <w:r>
        <w:rPr>
          <w:rtl w:val="true"/>
        </w:rPr>
        <w:t>܂</w:t>
      </w:r>
      <w:r>
        <w:rPr/>
        <w:t>����</w:t>
      </w:r>
      <w:r>
        <w:rPr/>
        <w:t>A�E���</w:t>
      </w:r>
      <w:r>
        <w:rPr>
          <w:rtl w:val="true"/>
        </w:rPr>
        <w:t>܂</w:t>
      </w:r>
      <w:r>
        <w:rPr/>
        <w:t>���</w:t>
      </w:r>
      <w:r>
        <w:rPr/>
        <w:t>A�O�̂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Ȃ�A��҂͂���ȊG�͕`���Ȃ�����ł��B�N������̐l���ʂȂ</w:t>
      </w:r>
      <w:r>
        <w:rPr/>
        <w:t>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肦��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̂����C�����A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A��ʂ����</w:t>
      </w:r>
      <w:r>
        <w:rPr/>
        <w:t>ꂾ����</w:t>
      </w:r>
      <w:r>
        <w:rPr/>
        <w:t>˂��B�E���Ǝv���Ă��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��Ԃ�</w:t>
      </w:r>
      <w:r>
        <w:rPr>
          <w:rtl w:val="true"/>
        </w:rPr>
        <w:t>܂</w:t>
      </w:r>
      <w:r>
        <w:rPr/>
        <w:t>��</w:t>
      </w:r>
      <w:r>
        <w:rPr/>
        <w:t>o�O�����ł��i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肵���</w:t>
      </w:r>
      <w:r>
        <w:rPr/>
        <w:t>v���O�����ɂ͂������ł����A�Ƃɂ����e�X�g�v���[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̂ŁA�ǂ�ȃo�O���c��Ă��</w:t>
      </w:r>
      <w:r>
        <w:rPr/>
        <w:t>番����</w:t>
      </w:r>
      <w:r>
        <w:rPr>
          <w:rtl w:val="true"/>
        </w:rPr>
        <w:t>܂</w:t>
      </w:r>
      <w:r>
        <w:rPr/>
        <w:t>���</w:t>
      </w:r>
      <w:r>
        <w:rPr/>
        <w:t>B���������l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ŋ����Ă�</w:t>
      </w:r>
      <w:r>
        <w:rPr/>
        <w:t>炦��</w:t>
      </w:r>
      <w:r>
        <w:rPr/>
        <w:t>Ƃ��</w:t>
      </w:r>
      <w:r>
        <w:rPr/>
        <w:t>ꂵ���</w:t>
      </w:r>
      <w:r>
        <w:rPr/>
        <w:t>ł��B���Ƃ��΂</w:t>
      </w:r>
      <w:r>
        <w:rPr/>
        <w:t>炭�̓</w:t>
      </w:r>
      <w:r>
        <w:rPr/>
        <w:t>o�O���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u�����P�񂾂��~�</w:t>
      </w:r>
      <w:r>
        <w:rPr>
          <w:rtl w:val="true"/>
        </w:rPr>
        <w:t>܂</w:t>
      </w:r>
      <w:r>
        <w:rPr/>
        <w:t>���</w:t>
      </w:r>
      <w:r>
        <w:rPr/>
        <w:t>v�Ƃ����̂͑Ώ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R�s�[�͉ł��B�ł�A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s�[���ėF�B�ɂ������</w:t>
      </w:r>
      <w:r>
        <w:rPr/>
        <w:t>肷��̂͑劽�</w:t>
      </w:r>
      <w:r>
        <w:rPr/>
        <w:t>}�ł��B���̕�o�O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�����Ȑl���</w:t>
      </w:r>
      <w:r>
        <w:rPr/>
        <w:t>犴�</w:t>
      </w:r>
      <w:r>
        <w:rPr/>
        <w:t>z����</w:t>
      </w:r>
      <w:r>
        <w:rPr/>
        <w:t>炦��</w:t>
      </w:r>
      <w:r>
        <w:rPr/>
        <w:t>΂��</w:t>
      </w:r>
      <w:r>
        <w:rPr/>
        <w:t>ꂵ���</w:t>
      </w:r>
      <w:r>
        <w:rPr/>
        <w:t>Ȃ��B�ŁA��A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͎v�����ǂ����l�ɔ�����</w:t>
      </w:r>
      <w:r>
        <w:rPr/>
        <w:t>肵�</w:t>
      </w:r>
      <w:r>
        <w:rPr/>
        <w:t>Ȃ��łˁB��ɑ�ʐ��Y���Ĕ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̂͂���[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܁</w:t>
      </w:r>
      <w:r>
        <w:rPr/>
        <w:t>A���ł������Ɓu�c���</w:t>
      </w:r>
      <w:r>
        <w:rPr>
          <w:rtl w:val="true"/>
        </w:rPr>
        <w:t>ړ</w:t>
      </w:r>
      <w:r>
        <w:rPr/>
        <w:t>I�̍Ĕz�z��ւ��v��Ă�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A�R�s�[�͕K���}�X�^�[�f�B�X�N�̕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FDINST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p�f�B�X�N�̓R�s�[���Ȃ��ł��������B�������Ȃ��Ƃc�n�r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��t�@�C���Ɋւ��ĕs���R�s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@���̃\�t�g�͓��l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̔��łł͂������u�t���[�E�F�A�ł��v�ƂȂ�Ă��Ă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��</w:t>
      </w:r>
      <w:r>
        <w:rPr>
          <w:rtl w:val="true"/>
        </w:rPr>
        <w:t>܂</w:t>
      </w:r>
      <w:r>
        <w:rPr/>
        <w:t>���</w:t>
      </w:r>
      <w:r>
        <w:rPr/>
        <w:t>B���̕</w:t>
      </w:r>
      <w:r>
        <w:rPr>
          <w:rtl w:val="true"/>
        </w:rPr>
        <w:t>׋</w:t>
      </w:r>
      <w:r>
        <w:rPr/>
        <w:t>��</w:t>
      </w:r>
      <w:r>
        <w:rPr/>
        <w:t>s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͂�����̂́A�u���l�\�t�g�v�Ƃ͏����Ă�A�����͊�{�I�Ƀt���[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ɏ�������̂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́</w:t>
      </w:r>
      <w:r>
        <w:rPr/>
        <w:t>A���</w:t>
      </w:r>
      <w:r>
        <w:rPr/>
        <w:t>쌠�͎��̕��</w:t>
      </w:r>
      <w:r>
        <w:rPr/>
        <w:t>A�c���</w:t>
      </w:r>
      <w:r>
        <w:rPr>
          <w:rtl w:val="true"/>
        </w:rPr>
        <w:t>ړ</w:t>
      </w:r>
      <w:r>
        <w:rPr/>
        <w:t>I�ȊO�̍Ĕ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͉B���͂��̃\�t�g�ɂ��Ă̐ӔC�͕���Ȃ��A�Ƃ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Ƃ͎v���</w:t>
      </w:r>
      <w:r>
        <w:rPr>
          <w:rtl w:val="true"/>
        </w:rPr>
        <w:t>܂</w:t>
      </w:r>
      <w:r>
        <w:rPr/>
        <w:t>����</w:t>
      </w:r>
      <w:r>
        <w:rPr/>
        <w:t>ǁA�������Ăăp�\�R����󂵂��Ƃ��e�ɒ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ꂽ�</w:t>
      </w:r>
      <w:r>
        <w:rPr/>
        <w:t>i����j�Ƃ��</w:t>
      </w:r>
      <w:r>
        <w:rPr>
          <w:rtl w:val="true"/>
        </w:rPr>
        <w:t>ޏ</w:t>
      </w:r>
      <w:r>
        <w:rPr/>
        <w:t>��</w:t>
      </w:r>
      <w:r>
        <w:rPr/>
        <w:t>Ƀt���</w:t>
      </w:r>
      <w:r>
        <w:rPr/>
        <w:t>ꂽ�</w:t>
      </w:r>
      <w:r>
        <w:rPr/>
        <w:t>Ƃ�����Ȃ͎̂��͒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>
          <w:rtl w:val="true"/>
        </w:rPr>
        <w:t>߂</w:t>
      </w:r>
      <w:r>
        <w:rPr/>
        <w:t>�</w:t>
      </w:r>
      <w:r>
        <w:rPr/>
        <w:t>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ł̔̔��łɑ΂��</w:t>
      </w:r>
      <w:r>
        <w:rPr/>
        <w:t>邲�</w:t>
      </w:r>
      <w:r>
        <w:rPr>
          <w:rtl w:val="true"/>
        </w:rPr>
        <w:t>߂</w:t>
      </w:r>
      <w:r>
        <w:rPr/>
        <w:t>�</w:t>
      </w:r>
      <w:r>
        <w:rPr/>
        <w:t>Ȃ����̃R�[�i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��ӓ_�v�́i�S�j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{���ɂ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ȂɌ����Ɂu�t���[�E�F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l�\�t�g�v����ʂ���Ă�Ƃ͒m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E���Ă����������Ȃ�тɍD�ӂŃt���[�E�F�A��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�X�ɂ���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c�C���X�g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𔃂�Ă�����������u�g�c�C���X�g�[���̋L�q���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v�Ƃ̎w�E��󂯂</w:t>
      </w:r>
      <w:r>
        <w:rPr>
          <w:rtl w:val="true"/>
        </w:rPr>
        <w:t>܂</w:t>
      </w:r>
      <w:r>
        <w:rPr/>
        <w:t>����</w:t>
      </w:r>
      <w:r>
        <w:rPr/>
        <w:t>B�m���ɂ����ƌ��͂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l���g�A���΂</w:t>
      </w:r>
      <w:r>
        <w:rPr/>
        <w:t>炭���</w:t>
      </w:r>
      <w:r>
        <w:rPr/>
        <w:t>Ă��</w:t>
      </w:r>
      <w:r>
        <w:rPr/>
        <w:t>玩���</w:t>
      </w:r>
      <w:r>
        <w:rPr/>
        <w:t>ŃC���X�g�[�����</w:t>
      </w:r>
      <w:r>
        <w:rPr/>
        <w:t>悤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ŁA���Ⴂ���₷���L�q������</w:t>
      </w:r>
      <w:r>
        <w:rPr/>
        <w:t>悤�</w:t>
      </w:r>
      <w:r>
        <w:rPr/>
        <w:t>ł��B���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c�b�T�l�g���̔�Ή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>
          <w:rtl w:val="true"/>
        </w:rPr>
        <w:t>܂���׋</w:t>
      </w:r>
      <w:r>
        <w:rPr/>
        <w:t>��</w:t>
      </w:r>
      <w:r>
        <w:rPr/>
        <w:t>s���̂��</w:t>
      </w:r>
      <w:r>
        <w:rPr>
          <w:rtl w:val="true"/>
        </w:rPr>
        <w:t>߂</w:t>
      </w:r>
      <w:r>
        <w:rPr/>
        <w:t>ł��B�ł��ʂ̎s�̃Q�[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l�g���̔�Ή��̃\�t�g������̂ŁA�Q�[����</w:t>
      </w:r>
      <w:r>
        <w:rPr/>
        <w:t>悭���</w:t>
      </w:r>
      <w:r>
        <w:rPr/>
        <w:t>l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T�l�g���ɂ��Ă��������Ƃ͎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ƁA���\�t�g�E�F�A�I�Ɋ��S�ɂT�l�g���̏�Ԃ���Q�D�T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Ԃɂ����@��m��Ă������΋����Ă���������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ɁA��r�I�V�����X�W���Ă�l����A�u�ǁ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���́v�Ǝ��₳��</w:t>
      </w:r>
      <w:r>
        <w:rPr>
          <w:rtl w:val="true"/>
        </w:rPr>
        <w:t>܂</w:t>
      </w:r>
      <w:r>
        <w:rPr/>
        <w:t>������</w:t>
      </w:r>
      <w:r>
        <w:rPr/>
        <w:t>A�f�B�b�v�X�C�b�`���Ȃ��X�W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́m�g�d�k�o�n����Ȃ���d�������΂����̐</w:t>
      </w:r>
      <w:r>
        <w:rPr>
          <w:rtl w:val="true"/>
        </w:rPr>
        <w:t>ݒ</w:t>
      </w:r>
      <w:r>
        <w:rPr/>
        <w:t>��</w:t>
      </w:r>
      <w:r>
        <w:rPr/>
        <w:t>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A���Ƃ��</w:t>
      </w:r>
      <w:r>
        <w:rPr>
          <w:rtl w:val="true"/>
        </w:rPr>
        <w:t>܂��܂</w:t>
      </w:r>
      <w:r>
        <w:rPr/>
        <w:t>Ƃ����o�O�͂�����̂ł����A���Ƃ̓v���O���}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h�L�������g�̕�ŏ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Ӂ����</w:t>
      </w:r>
      <w:r>
        <w:rPr/>
        <w:t>؂</w:t>
      </w:r>
      <w:r>
        <w:rPr/>
        <w:t>����</w:t>
      </w:r>
      <w:r>
        <w:rPr/>
        <w:t>邳�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b�f�i�</w:t>
      </w:r>
      <w:r>
        <w:rPr/>
        <w:t>啔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v�</w:t>
      </w:r>
      <w:r>
        <w:rPr>
          <w:rtl w:val="true"/>
        </w:rPr>
        <w:t>ہ</w:t>
      </w:r>
      <w:r>
        <w:rPr/>
        <w:t>@���M�i�Ђ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koza. T. Ohku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Y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h�o�C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O�����w�Z 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SPC Sendai 3rd High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y�т��̂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ASPC Old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B�H�Ƒ�w �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.I.T. Composite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p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JECT Common Use Roo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̂</w:t>
      </w:r>
      <w:r>
        <w:rPr>
          <w:rtl w:val="true"/>
        </w:rPr>
        <w:t>ق</w:t>
      </w:r>
      <w:r>
        <w:rPr/>
        <w:t>��</w:t>
      </w:r>
      <w:r>
        <w:rPr/>
        <w:t>A�Q�[����Ă��������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p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JECT Common Use Roo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؂</w:t>
      </w:r>
      <w:r>
        <w:rPr/>
        <w:t>�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`�i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E���h�h���C�o�u�o�l�c�v��g�p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w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��x�����x�v�̃A�C�f�B�A��̗p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A�Ȃ�</w:t>
      </w:r>
      <w:r>
        <w:rPr/>
        <w:t>炩�̌</w:t>
      </w:r>
      <w:r>
        <w:rPr/>
        <w:t>`�Ŋւ��Ă��</w:t>
      </w:r>
      <w:r>
        <w:rPr>
          <w:rtl w:val="true"/>
        </w:rPr>
        <w:t>܂</w:t>
      </w:r>
      <w:r>
        <w:rPr/>
        <w:t>����</w:t>
      </w:r>
      <w:r>
        <w:rPr/>
        <w:t>A�����Ĕ���Ă��</w:t>
      </w:r>
      <w:r>
        <w:rPr/>
        <w:t>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ɐS���</w:t>
      </w:r>
      <w:r>
        <w:rPr/>
        <w:t>炨��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l�̂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A���A�o�O���|�[�g�A���ʂ��̑��͈ȉ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v�� = �Ђ��� = 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Hikoza.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RL    : http://www.hik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