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C�Y�̖��̍���i��{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- �����Â��B(����)�@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7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Â͂��</w:t>
      </w:r>
      <w:r>
        <w:rPr/>
        <w:t>ꂩ��</w:t>
      </w:r>
      <w:r>
        <w:rPr/>
        <w:t>Q�[�����</w:t>
      </w:r>
      <w:r>
        <w:rPr/>
        <w:t>邽�</w:t>
      </w:r>
      <w:r>
        <w:rPr>
          <w:rtl w:val="true"/>
        </w:rPr>
        <w:t>߂̗</w:t>
      </w:r>
      <w:r>
        <w:rPr/>
        <w:t>�</w:t>
      </w:r>
      <w:r>
        <w:rPr/>
        <w:t>K�Ƃ��č��Ă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Ȏ�����ɂ��Ă</w:t>
      </w:r>
      <w:r>
        <w:rPr>
          <w:rtl w:val="true"/>
        </w:rPr>
        <w:t>܂</w:t>
      </w:r>
      <w:r>
        <w:rPr/>
        <w:t>��</w:t>
      </w:r>
      <w:r>
        <w:rPr/>
        <w:t>B�R���t�B�O�t�@�C���Ƃ������ł��ˁB�ʂɃ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ɃR���t�B�O�t�@�C���Ȃ񂩂���Ȃ���ł����ǁA���</w:t>
      </w:r>
      <w:r>
        <w:rPr/>
        <w:t>ꂩ��</w:t>
      </w:r>
      <w:r>
        <w:rPr/>
        <w:t>g���̂͊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Ă</w:t>
      </w:r>
      <w:r>
        <w:rPr/>
        <w:t>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ŁA���̂����Â͂�������_��ɂ����Ȑ</w:t>
      </w:r>
      <w:r>
        <w:rPr>
          <w:rtl w:val="true"/>
        </w:rPr>
        <w:t>ݒ</w:t>
      </w:r>
      <w:r>
        <w:rPr/>
        <w:t>��</w:t>
      </w:r>
      <w:r>
        <w:rPr/>
        <w:t>v���O�����ɐ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ꂸ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ŃW�������������Ă</w:t>
      </w:r>
      <w:r>
        <w:rPr/>
        <w:t>݂����</w:t>
      </w:r>
      <w:r>
        <w:rPr/>
        <w:t>患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ς����l�̂��</w:t>
      </w:r>
      <w:r>
        <w:rPr>
          <w:rtl w:val="true"/>
        </w:rPr>
        <w:t>߂</w:t>
      </w:r>
      <w:r>
        <w:rPr/>
        <w:t>ɍ����L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̃o�[�W�����ł͊G�̖��ɂ�Ή��ł���</w:t>
      </w:r>
      <w:r>
        <w:rPr/>
        <w:t>悤�</w:t>
      </w:r>
      <w:r>
        <w:rPr/>
        <w:t>ɂ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G���͍��̂��ʓ|�Ȃ��</w:t>
      </w:r>
      <w:r>
        <w:rPr>
          <w:rtl w:val="true"/>
        </w:rPr>
        <w:t>߁</w:t>
      </w:r>
      <w:r>
        <w:rPr/>
        <w:t>A����͕ʂȃe�L�X�g�t�@�C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Ă����</w:t>
      </w:r>
      <w:r>
        <w:rPr>
          <w:rtl w:val="true"/>
        </w:rPr>
        <w:t>܂</w:t>
      </w:r>
      <w:r>
        <w:rPr/>
        <w:t>����</w:t>
      </w:r>
      <w:r>
        <w:rPr/>
        <w:t>BMONDAI2.DOC �Ƃ����t�@�C���ł��B�����ă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͂��ĂȂ��̂ŁA�������̃y�[�W���[���œ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����V������</w:t>
      </w:r>
      <w:r>
        <w:rPr/>
        <w:t>肽�����͎��̍</w:t>
      </w:r>
      <w:r>
        <w:rPr/>
        <w:t>s��𓥂</w:t>
      </w:r>
      <w:r>
        <w:rPr>
          <w:rtl w:val="true"/>
        </w:rPr>
        <w:t>܂</w:t>
      </w:r>
      <w:r>
        <w:rPr/>
        <w:t>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��t�@�C���i�g���q�l�n�m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l�c�b�D�d�w�d�Ŗ��t�@�C�����p�t�@�C���i�g���q�s�p�y�j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��̂s�p�y�t�@�C���̂���f�B���N�g���Ɉ</w:t>
      </w:r>
      <w:r>
        <w:rPr/>
        <w:t>ꏏ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j�R���t�B�O�t�@�C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j�W�������G����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���W�������ɖ��</w:t>
      </w:r>
      <w:r>
        <w:rPr/>
        <w:t>𑫂��������́</w:t>
      </w:r>
      <w:r>
        <w:rPr/>
        <w:t>i�P�j�`�i�R�j��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t�@�C���͑S�ă}�X�^�[�f�B�X�N�̃f�B���N�g�� MON\ �ɓ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ǂ�ǂ���</w:t>
      </w:r>
      <w:r>
        <w:rPr/>
        <w:t>𑝂₵�</w:t>
      </w:r>
      <w:r>
        <w:rPr/>
        <w:t>Ă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Ƌ�̓I�ɐ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i�P�j���t�@�C���i�g���q�l�n�m�j�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̍��</w:t>
      </w:r>
      <w:r>
        <w:rPr>
          <w:rtl w:val="true"/>
        </w:rPr>
        <w:t>ڂ</w:t>
      </w:r>
      <w:r>
        <w:rPr/>
        <w:t>ɂ��ẮA����</w:t>
      </w:r>
      <w:r>
        <w:rPr>
          <w:rtl w:val="true"/>
        </w:rPr>
        <w:t>܂</w:t>
      </w:r>
      <w:r>
        <w:rPr/>
        <w:t>ł̃o�[�W�����Əd��ȈႢ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̃o�[�W�������Ă���l�͋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Ȃ�ł�������G�f�B�^�[�����[�v���\�t�g��p�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Ǝn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V�����W����������Ȃ</w:t>
      </w:r>
      <w:r>
        <w:rPr/>
        <w:t>獡�</w:t>
      </w:r>
      <w:r>
        <w:rPr>
          <w:rtl w:val="true"/>
        </w:rPr>
        <w:t>܂</w:t>
      </w:r>
      <w:r>
        <w:rPr/>
        <w:t>ł̖��t�@�C���Əd�Ȃ�Ȃ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��l�n�m�̃t�@�C����A������W�������ɖ���t���������͕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ҏW�Ώ</w:t>
      </w:r>
      <w:r>
        <w:rPr>
          <w:rtl w:val="true"/>
        </w:rPr>
        <w:t>ۂ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񂶂�</w:t>
      </w:r>
      <w:r>
        <w:rPr/>
        <w:t>A�Ƃ</w:t>
      </w:r>
      <w:r>
        <w:rPr/>
        <w:t>肠����������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�����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u�R���s���[�^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1996.07.27 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�����x�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~���[�x�[�V�b�N�̃��C���������͉��j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U�j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��</w:t>
      </w:r>
      <w:r>
        <w:rPr>
          <w:rtl w:val="true"/>
        </w:rPr>
        <w:t>܂</w:t>
      </w:r>
      <w:r>
        <w:rPr/>
        <w:t>ŗ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ȕ��ɖ�����Ă����</w:t>
      </w:r>
      <w:r>
        <w:rPr>
          <w:rtl w:val="true"/>
        </w:rPr>
        <w:t>܂</w:t>
      </w:r>
      <w:r>
        <w:rPr/>
        <w:t>��</w:t>
      </w:r>
      <w:r>
        <w:rPr/>
        <w:t>B��̕�́A�s�̐</w:t>
      </w:r>
      <w:r>
        <w:rPr/>
        <w:t xml:space="preserve">擪�� </w:t>
      </w:r>
      <w:r>
        <w:rPr/>
        <w:t># �̍s�͒��</w:t>
      </w:r>
      <w:r>
        <w:rPr>
          <w:rtl w:val="true"/>
        </w:rPr>
        <w:t>ߍ</w:t>
      </w:r>
      <w:r>
        <w:rPr/>
        <w:t>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ꂻ���</w:t>
      </w:r>
      <w:r>
        <w:rPr/>
        <w:t>Ȏ��Ƃ�������</w:t>
      </w:r>
      <w:r>
        <w:rPr/>
        <w:t>珑���</w:t>
      </w:r>
      <w:r>
        <w:rPr/>
        <w:t>Ă����Ƃ����ł��</w:t>
      </w:r>
      <w:r>
        <w:rPr/>
        <w:t>傤�</w:t>
      </w:r>
      <w:r>
        <w:rPr/>
        <w:t>B�s�̐</w:t>
      </w:r>
      <w:r>
        <w:rPr/>
        <w:t xml:space="preserve">擪�� </w:t>
      </w:r>
      <w:r>
        <w:rPr/>
        <w:t># �Ȃ</w:t>
      </w:r>
      <w:r>
        <w:rPr/>
        <w:t>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ɒ��</w:t>
      </w:r>
      <w:r>
        <w:rPr>
          <w:rtl w:val="true"/>
        </w:rPr>
        <w:t>ߍ</w:t>
      </w:r>
      <w:r>
        <w:rPr/>
        <w:t>s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</w:t>
      </w:r>
      <w:r>
        <w:rPr/>
        <w:t>ȊO���� # ������Ă��</w:t>
      </w:r>
      <w:r>
        <w:rPr>
          <w:rtl w:val="true"/>
        </w:rPr>
        <w:t>ߍ</w:t>
      </w:r>
      <w:r>
        <w:rPr/>
        <w:t>s�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A�</w:t>
      </w:r>
      <w:r>
        <w:rPr>
          <w:rtl w:val="true"/>
        </w:rPr>
        <w:t>֐</w:t>
      </w:r>
      <w:r>
        <w:rPr/>
        <w:t>S�̖��̏�����ł����A�</w:t>
      </w:r>
      <w:r>
        <w:rPr>
          <w:rtl w:val="true"/>
        </w:rPr>
        <w:t>܂</w:t>
      </w:r>
      <w:r>
        <w:rPr/>
        <w:t>����̏�̍</w:t>
      </w:r>
      <w:r>
        <w:rPr/>
        <w:t>s�� 1 �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̖��͖���񓚂��͂ł���`�v�Ƃ������ł��B�G�̖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ȊO�̐��������̂ł����A���̃h�L�������g�̓�e�̒i�K�ł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͖���� </w:t>
      </w:r>
      <w:r>
        <w:rPr/>
        <w:t>1 �Ɠ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ɍ���̃o�[�W����������P�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̐����͂�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̒�x�̓�����Ƃ������Ƃł��B�P���u�ł�ȒP�v�ŁA�Q�A�R�Ə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A�T���u�ł����v�ł����Ȃ��̓ƒf�ƕΌ��Ő�������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</w:t>
      </w:r>
      <w:r>
        <w:rPr/>
        <w:t>݂̃</w:t>
      </w:r>
      <w:r>
        <w:rPr/>
        <w:t>o�[�W�����ł͂��</w:t>
      </w:r>
      <w:r>
        <w:rPr>
          <w:rtl w:val="true"/>
        </w:rPr>
        <w:t>܂</w:t>
      </w:r>
      <w:r>
        <w:rPr/>
        <w:t>�</w:t>
      </w:r>
      <w:r>
        <w:rPr/>
        <w:t>ɖ�</w:t>
      </w:r>
      <w:r>
        <w:rPr/>
        <w:t>萔���</w:t>
      </w:r>
      <w:r>
        <w:rPr/>
        <w:t>M���M���Ȃ̂ŁA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̎��̓��x���P�̖�</w:t>
      </w:r>
      <w:r>
        <w:rPr/>
        <w:t>肵���</w:t>
      </w:r>
      <w:r>
        <w:rPr/>
        <w:t>łȂ��̂ł����A�Q�ȏ�̃��x���ł͂��̃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O�̃��x���������ďo�</w:t>
      </w:r>
      <w:r>
        <w:rPr/>
        <w:t>肳���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x���Q�ł̓��x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Q�̖��A���x���R�ł̓��x���Q�ƂR�̖��A�Ƃ�����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ɖ��A�񓚂Ƒ����ď�����ł����A�񓚂͂R�ň�ԏ</w:t>
      </w:r>
      <w:r>
        <w:rPr/>
        <w:t>オ���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͐��</w:t>
      </w:r>
      <w:r>
        <w:rPr/>
        <w:t>s�ɓn��č\���</w:t>
      </w:r>
      <w:r>
        <w:rPr>
          <w:rtl w:val="true"/>
        </w:rPr>
        <w:t>܂</w:t>
      </w:r>
      <w:r>
        <w:rPr/>
        <w:t>��񂪁</w:t>
      </w:r>
      <w:r>
        <w:rPr/>
        <w:t>A�r���ŉ�s�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́A��</w:t>
      </w:r>
      <w:r>
        <w:rPr/>
        <w:t>肪�</w:t>
      </w:r>
      <w:r>
        <w:rPr/>
        <w:t>S�p�����łV�T�����A�񓚂��S�p�����łP�T��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񓚂Ƃ��p�����ł�ł����A���p�����͋�ɂ����</w:t>
      </w:r>
      <w:r>
        <w:rPr>
          <w:rtl w:val="true"/>
        </w:rPr>
        <w:t>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Ƃ������A�����Ȃ��ƈ</w:t>
      </w:r>
      <w:r>
        <w:rPr/>
        <w:t>ُ</w:t>
      </w:r>
      <w:r>
        <w:rPr/>
        <w:t>퓮�삷�鎖������</w:t>
      </w:r>
      <w:r>
        <w:rPr>
          <w:rtl w:val="true"/>
        </w:rPr>
        <w:t>܂</w:t>
      </w:r>
      <w:r>
        <w:rPr/>
        <w:t>��</w:t>
      </w:r>
      <w:r>
        <w:rPr/>
        <w:t>B���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͔��</w:t>
      </w:r>
      <w:r>
        <w:rPr/>
        <w:t>p�̃X�y�[�X�Ȃǂŋ�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</w:t>
        <w:tab/>
        <w:t>���t�@�C���̊g���q��MON�ł���B �@���@�</w:t>
      </w:r>
      <w:r>
        <w:rPr/>
        <w:t>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t�@�C���̊g���q��MON �ł���B�@���@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��łǂ�ǂ����A�˂Ă���Ă��������B��s�͂����</w:t>
      </w:r>
      <w:r>
        <w:rPr/>
        <w:t>炠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/>
        <w:t>萔�</w:t>
      </w:r>
      <w:r>
        <w:rPr/>
        <w:t>ɐ���͂���</w:t>
      </w:r>
      <w:r>
        <w:rPr>
          <w:rtl w:val="true"/>
        </w:rPr>
        <w:t>܂</w:t>
      </w:r>
      <w:r>
        <w:rPr/>
        <w:t>��񂪁</w:t>
      </w:r>
      <w:r>
        <w:rPr/>
        <w:t>A�P�̃t�@�C���͂U�T�T�R�T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ȓ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V�����W����������</w:t>
      </w:r>
      <w:r>
        <w:rPr/>
        <w:t>ꍇ�́</w:t>
      </w:r>
      <w:r>
        <w:rPr/>
        <w:t>A�e���x���̖�</w:t>
      </w:r>
      <w:r>
        <w:rPr/>
        <w:t>肪�</w:t>
      </w:r>
      <w:r>
        <w:rPr/>
        <w:t>Œ�P�T��ȏ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/>
        <w:t>悤�</w:t>
      </w:r>
      <w:r>
        <w:rPr/>
        <w:t>ɂ��Ă��������i�P�Q�[���̖�</w:t>
      </w:r>
      <w:r>
        <w:rPr/>
        <w:t>萔���</w:t>
      </w:r>
      <w:r>
        <w:rPr/>
        <w:t>P�T��̏</w:t>
      </w:r>
      <w:r>
        <w:rPr/>
        <w:t>ꍇ�</w:t>
      </w:r>
      <w:r>
        <w:rPr/>
        <w:t>j�B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[���œ�����</w:t>
      </w:r>
      <w:r>
        <w:rPr/>
        <w:t>肪�</w:t>
      </w:r>
      <w:r>
        <w:rPr/>
        <w:t>Q��o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</w:t>
      </w:r>
      <w:r>
        <w:rPr>
          <w:rtl w:val="true"/>
        </w:rPr>
        <w:t>ނ</w:t>
      </w:r>
      <w:r>
        <w:rPr/>
        <w:t>������</w:t>
      </w:r>
      <w:r>
        <w:rPr/>
        <w:t>P�Q�[���œ�������Q�x�o���</w:t>
      </w:r>
      <w:r>
        <w:rPr/>
        <w:t>ꍇ�́</w:t>
      </w:r>
      <w:r>
        <w:rPr/>
        <w:t>A��</w:t>
      </w:r>
      <w:r>
        <w:rPr/>
        <w:t>肪�</w:t>
      </w:r>
      <w:r>
        <w:rPr/>
        <w:t>o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钼�</w:t>
      </w:r>
      <w:r>
        <w:rPr/>
        <w:t>O�Ƀu�U�[���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i�Q�j�l�c�b�D�d�w�d�Ŗ��t�@�C�����p�t�@�C���i�g���q�s�p�y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p�C���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̗v�̂łl�n�m�t�@�C���������A���͂l�c�b�D�d�w�d�łs�p�y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R���o�[�g���</w:t>
      </w:r>
      <w:r>
        <w:rPr>
          <w:rtl w:val="true"/>
        </w:rPr>
        <w:t>܂</w:t>
      </w:r>
      <w:r>
        <w:rPr/>
        <w:t>��</w:t>
      </w:r>
      <w:r>
        <w:rPr/>
        <w:t>B�l�c�b�D�d�w�d�� MON\ �ɒu���Ă���</w:t>
      </w:r>
      <w:r>
        <w:rPr>
          <w:rtl w:val="true"/>
        </w:rPr>
        <w:t>܂</w:t>
      </w:r>
      <w:r>
        <w:rPr/>
        <w:t>��</w:t>
      </w:r>
      <w:r>
        <w:rPr/>
        <w:t>B�g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MDC {options} filename{.MON} {option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I�v�V�����͉��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������ �P��Â���\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 ������ ����\����A�m�F�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MAID.MON �Ƃ��������t�@�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DC MAID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��</w:t>
      </w:r>
      <w:r>
        <w:rPr>
          <w:rtl w:val="true"/>
        </w:rPr>
        <w:t>߂</w:t>
      </w:r>
      <w:r>
        <w:rPr/>
        <w:t>΂n�j�ł��B MAID.TQZ �Ƃ����t�@�C��������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 �I�v�V�����͂���Ƒł����</w:t>
      </w:r>
      <w:r>
        <w:rPr/>
        <w:t>݃</w:t>
      </w:r>
      <w:r>
        <w:rPr/>
        <w:t>~�X���P���ŕ�����̂ł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d��ȃ~�X���Ƃ����Â����</w:t>
      </w:r>
      <w:r>
        <w:rPr/>
        <w:t>퓮�삵�</w:t>
      </w:r>
      <w:r>
        <w:rPr/>
        <w:t>Ȃ��Ȃ�̂łP�x�͊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֗��</w:t>
      </w:r>
      <w:r>
        <w:rPr/>
        <w:t>Ȏg�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DC /C MAID.MON &gt; CHE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Ǝ�s����ƁACHECK.LOG ��y�[�W���[���Ō���Έ�x�ɖ�</w:t>
      </w:r>
      <w:r>
        <w:rPr/>
        <w:t>肪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̂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l�l�̂������Ƃ��ẮA�s�̐</w:t>
      </w:r>
      <w:r>
        <w:rPr/>
        <w:t>擪�</w:t>
      </w:r>
      <w:r>
        <w:rPr/>
        <w:t>ɋ�Ǔ_�₩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��</w:t>
      </w:r>
      <w:r>
        <w:rPr/>
        <w:t>ɔ�Ȃ��Ǝv���̂ŁA���������_�ɂ������Ă�</w:t>
      </w:r>
      <w:r>
        <w:rPr/>
        <w:t>炦��</w:t>
      </w:r>
      <w:r>
        <w:rPr/>
        <w:t>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�����A�������Ɣ��ɖ��f�o�b�N����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p�y�t�@�C�����ł���������</w:t>
      </w:r>
      <w:r>
        <w:rPr/>
        <w:t>炻��</w:t>
      </w:r>
      <w:r>
        <w:rPr/>
        <w:t>𑼂̂</w:t>
      </w:r>
      <w:r>
        <w:rPr/>
        <w:t>s�p�y�t�@�C���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̏��ɃR�s�[���Ă��������B��̃W�������ɖ���ǉ������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Ȃ��̖���o�</w:t>
      </w:r>
      <w:r>
        <w:rPr/>
        <w:t>肳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񂩂�l�c�b�̃o�[�W�������</w:t>
      </w:r>
      <w:r>
        <w:rPr/>
        <w:t>オ��</w:t>
      </w:r>
      <w:r>
        <w:rPr/>
        <w:t>Ă�̂ŁA�O�̃o�[�W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</w:t>
      </w:r>
      <w:r>
        <w:rPr/>
        <w:t>ꍇ�͐</w:t>
      </w:r>
      <w:r>
        <w:rPr/>
        <w:t>V�����</w:t>
      </w:r>
      <w:r>
        <w:rPr>
          <w:rtl w:val="true"/>
        </w:rPr>
        <w:t>ق</w:t>
      </w:r>
      <w:r>
        <w:rPr/>
        <w:t>���</w:t>
      </w:r>
      <w:r>
        <w:rPr/>
        <w:t>g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i�S�j�R���t�B�O�t�@�C��������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W������������</w:t>
      </w:r>
      <w:r>
        <w:rPr/>
        <w:t>ꍇ�́</w:t>
      </w:r>
      <w:r>
        <w:rPr/>
        <w:t>A�������ẪV�X�e���ɋ����Ȃ��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��̃V�X�e���Ɠ����f�B���N�g���ɂ���AQUIZ.CFG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 xml:space="preserve">镔���� </w:t>
      </w:r>
      <w:r>
        <w:rPr/>
        <w:t>QUIZ.CFG ��̈ȉ��̕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�����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W�������̑����i1 - 15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num</w:t>
        <w:tab/>
        <w:t>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e�W�������̃f�[�^�t�@�C�����i�p�X�s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1</w:t>
        <w:tab/>
        <w:t>=BUN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2</w:t>
        <w:tab/>
        <w:t>=MILGUN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3</w:t>
        <w:tab/>
        <w:t>=CAR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4</w:t>
        <w:tab/>
        <w:t>=ZATSU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5</w:t>
        <w:tab/>
        <w:t>=COMP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6</w:t>
        <w:tab/>
        <w:t>=SPORTS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7</w:t>
        <w:tab/>
        <w:t>=GEION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8</w:t>
        <w:tab/>
        <w:t>=CHIRI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9</w:t>
        <w:tab/>
        <w:t>=M_ANI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10</w:t>
        <w:tab/>
        <w:t>=RIK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11</w:t>
        <w:tab/>
        <w:t>=REKISI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_file_12</w:t>
        <w:tab/>
        <w:t>=GAME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re_file_13</w:t>
        <w:tab/>
        <w:t>=genre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re_file_14</w:t>
        <w:tab/>
        <w:t>=genre.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re_file_15</w:t>
        <w:tab/>
        <w:t>=genr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��</w:t>
      </w:r>
      <w:r>
        <w:rPr>
          <w:rtl w:val="true"/>
        </w:rPr>
        <w:t>܂</w:t>
      </w:r>
      <w:r>
        <w:rPr/>
        <w:t>ŗ�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t�B�O�t�@�C������t�@�C���Ɠ��l�ŁA�</w:t>
      </w:r>
      <w:r>
        <w:rPr/>
        <w:t xml:space="preserve">擪�� </w:t>
      </w:r>
      <w:r>
        <w:rPr/>
        <w:t># �̍s�͒��</w:t>
      </w:r>
      <w:r>
        <w:rPr>
          <w:rtl w:val="true"/>
        </w:rPr>
        <w:t>ߍ</w:t>
      </w:r>
      <w:r>
        <w:rPr/>
        <w:t>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W��������ǉ����̂ł�����A�W���������</w:t>
      </w:r>
      <w:r>
        <w:rPr/>
        <w:t>𑝂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re_num</w:t>
        <w:tab/>
        <w:t>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re_num</w:t>
        <w:tab/>
        <w:t>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̃W�������̖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͂P�R�Ԗ</w:t>
      </w:r>
      <w:r>
        <w:rPr>
          <w:rtl w:val="true"/>
        </w:rPr>
        <w:t>ڂ̃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ǉ����̂ŁA�Ⴆ�� MAID.TQZ ��ǉ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genre_file_13</w:t>
        <w:tab/>
        <w:t>=genr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re_file_13</w:t>
        <w:tab/>
        <w:t>=MAID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</w:t>
      </w:r>
      <w:r>
        <w:rPr/>
        <w:t xml:space="preserve">� </w:t>
      </w:r>
      <w:r>
        <w:rPr/>
        <w:t># ��Y�</w:t>
      </w:r>
      <w:r>
        <w:rPr/>
        <w:t>ꂸ�</w:t>
      </w:r>
      <w:r>
        <w:rPr/>
        <w:t>ɊO���Ă��������B���ƁA= �ƃt�@�C��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[�X����Ȃ��ł��������i����̓R���t�B�O�t�@�C���S�ʂœ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��</w:t>
      </w:r>
      <w:r>
        <w:rPr/>
        <w:t>Ȃ����m�F������A�t�@�C���̓Z�[�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ň</w:t>
      </w:r>
      <w:r>
        <w:rPr/>
        <w:t>ꉞ���</w:t>
      </w:r>
      <w:r>
        <w:rPr/>
        <w:t>Ȃ��̍����W�������̓Q�[�����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i�T�j�W�������G����ւ�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́i�S�j�</w:t>
      </w:r>
      <w:r>
        <w:rPr>
          <w:rtl w:val="true"/>
        </w:rPr>
        <w:t>܂</w:t>
      </w:r>
      <w:r>
        <w:rPr/>
        <w:t>łł��Ȃ��̃W�������͑I��͂ł��</w:t>
      </w:r>
      <w:r>
        <w:rPr>
          <w:rtl w:val="true"/>
        </w:rPr>
        <w:t>܂</w:t>
      </w:r>
      <w:r>
        <w:rPr/>
        <w:t>����</w:t>
      </w:r>
      <w:r>
        <w:rPr/>
        <w:t>A�Ȃ񂾂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�͗΂̔����o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W�������̊G��`���Ȃ��Ă͂����Ȃ���ł��ˁB����Ɋւ��Ă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ȃT�|�[�g�͂��ĂȂ��̂ŁA���Ȃ��̋Z�ʂɂ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`�f�`���̉</w:t>
      </w:r>
      <w:r>
        <w:rPr/>
        <w:t>摜�</w:t>
      </w:r>
      <w:r>
        <w:rPr/>
        <w:t>t�@�C����ҏW�ł���c�[�����K�v�ł��B���Ƃ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Ɛ����ȃ}�E�X�Z�p������΂Ȃ�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͕�@�ł����AMON\ �f�B���N�g���ɂ��� Q_MENU_B.MAG ������̂l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[�Ń��[�h���Ă��������B�Ȃɂ�</w:t>
      </w:r>
      <w:r>
        <w:rPr/>
        <w:t>炲���</w:t>
      </w:r>
      <w:r>
        <w:rPr/>
        <w:t>Ⴒ����Əo�ė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㔼�����</w:t>
      </w:r>
      <w:r>
        <w:rPr/>
        <w:t>W�������ł��B�E�</w:t>
      </w:r>
      <w:r>
        <w:rPr/>
        <w:t>ォ�牡���</w:t>
      </w:r>
      <w:r>
        <w:rPr/>
        <w:t>Ƀ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Q�A�R�A�S�A�T�A���̍s�ɍ�����U�A�V�A�Ƒ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ς������̂̓W�������P�R�ł�����A�R�s�</w:t>
      </w:r>
      <w:r>
        <w:rPr>
          <w:rtl w:val="true"/>
        </w:rPr>
        <w:t>ڂ̐</w:t>
      </w:r>
      <w:r>
        <w:rPr/>
        <w:t>^�񒆂̂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΂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̑</w:t>
      </w:r>
      <w:r>
        <w:rPr/>
        <w:t>傫���͉��</w:t>
      </w:r>
      <w:r>
        <w:rPr/>
        <w:t>P�Q�W�~�c�U�S�ŁA�p���b�g�͕ύX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ԍ��P�P�`�P�S�̂S�F�͎g�p�s�ł��B���</w:t>
      </w:r>
      <w:r>
        <w:rPr/>
        <w:t>ꂶ�</w:t>
      </w:r>
      <w:r>
        <w:rPr/>
        <w:t>Ⴀ����΂�ĕ`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ˁB���</w:t>
      </w:r>
      <w:r>
        <w:rPr>
          <w:rtl w:val="true"/>
        </w:rPr>
        <w:t>܂</w:t>
      </w:r>
      <w:r>
        <w:rPr/>
        <w:t>����</w:t>
      </w:r>
      <w:r>
        <w:rPr/>
        <w:t>Ǐo�����͊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`���</w:t>
      </w:r>
      <w:r>
        <w:rPr>
          <w:rtl w:val="true"/>
        </w:rPr>
        <w:t>܂</w:t>
      </w:r>
      <w:r>
        <w:rPr/>
        <w:t>������</w:t>
      </w:r>
      <w:r>
        <w:rPr/>
        <w:t>H�A��������Ō�̏����ł��B���̉</w:t>
      </w:r>
      <w:r>
        <w:rPr/>
        <w:t>摜��</w:t>
      </w:r>
      <w:r>
        <w:rPr/>
        <w:t>Z�[�u�����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A�ǂ��ɂ����Ă��̉�ʂ��ł��</w:t>
      </w:r>
      <w:r>
        <w:rPr>
          <w:rtl w:val="true"/>
        </w:rPr>
        <w:t>܂܃</w:t>
      </w:r>
      <w:r>
        <w:rPr/>
        <w:t>R�}���h���C���Ɏ���Ă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����AMON\ �f�B���N�g���ɂ���̂�m�F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TSV /S Q_MENU_B.TSV /PQUIZ.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ƈ</w:t>
      </w:r>
      <w:r>
        <w:rPr/>
        <w:t>ꎚ����킸�</w:t>
      </w:r>
      <w:r>
        <w:rPr/>
        <w:t>ł�Ă��������B���</w:t>
      </w:r>
      <w:r>
        <w:rPr>
          <w:rtl w:val="true"/>
        </w:rPr>
        <w:t>܂</w:t>
      </w:r>
      <w:r>
        <w:rPr/>
        <w:t xml:space="preserve">������� </w:t>
      </w:r>
      <w:r>
        <w:rPr/>
        <w:t>Q_MENU_B.TSV �Ƃ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Ă���͂��Ȃ̂ŁA�������ẪV�X�e���̂���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`�B����ł��Ƃ��Ȃ��̍����W�������͊���ɑI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̂͑�ςł��</w:t>
      </w:r>
      <w:r>
        <w:rPr/>
        <w:t>傤���</w:t>
      </w:r>
      <w:r>
        <w:rPr/>
        <w:t>A������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ŁA�Ȃ񂾂��₽�</w:t>
      </w:r>
      <w:r>
        <w:rPr/>
        <w:t>炢��</w:t>
      </w:r>
      <w:r>
        <w:rPr/>
        <w:t>ς�����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�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킴���</w:t>
      </w:r>
      <w:r>
        <w:rPr/>
        <w:t>l����񂾂</w:t>
      </w:r>
      <w:r>
        <w:rPr/>
        <w:t>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ς�������Ă��</w:t>
      </w:r>
      <w:r>
        <w:rPr/>
        <w:t>ꂽ�</w:t>
      </w:r>
      <w:r>
        <w:rPr/>
        <w:t>l��������A���</w:t>
      </w:r>
      <w:r>
        <w:rPr/>
        <w:t>悯��</w:t>
      </w:r>
      <w:r>
        <w:rPr/>
        <w:t>Α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</w:t>
      </w:r>
      <w:r>
        <w:rPr/>
        <w:t>ꂵ���</w:t>
      </w:r>
      <w:r>
        <w:rPr/>
        <w:t>ł��B����ɂ����Â̊��z�Ȃ񂩂��</w:t>
      </w:r>
      <w:r>
        <w:rPr/>
        <w:t>炦��</w:t>
      </w:r>
      <w:r>
        <w:rPr/>
        <w:t>ƂƂĂ��</w:t>
      </w:r>
      <w:r>
        <w:rPr/>
        <w:t>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ł͂��Ȃ��̖��A���Ѝ��Ă</w:t>
      </w:r>
      <w:r>
        <w:rPr/>
        <w:t>݂</w:t>
      </w:r>
      <w:r>
        <w:rPr/>
        <w:t>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